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26.05.2015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 245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43"/>
      </w:tblGrid>
      <w:tr>
        <w:trPr>
          <w:trHeight w:val="223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граждан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 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земель или земельных участков в составе таких земель их одной категории в другую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кращение правоотношений с правообладателями земельных участк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решения о признании жилых строений на садовых земельных участках пригодных (непригодных) для постоянного проживания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строительство, реконструкцию объектов капитального строитель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ального (семейного) капитал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градостроительных планов земельных участк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х реестра муниципального имуществ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ие переустройства и (или) перепланировки жилого помещения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жилого помещения в нежилое помещение или нежилое помещение в жилое помещени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знание многоквартирного дома аварийным и подлежащим сносу или реконструкции 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на территор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есплатно в собственность граждан Российской Федерации на добровольной основе занимаемых или жилых помещений в муниципальном жилищном фонде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ведение земляных работ на территории общего пользования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социальной выплаты физическим лицам, в том числе молодым семьям, для частичной оплаты жилищного кредита или займа из средств бюджета Запорожского сельского поселения Темрюк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8:00Z</dcterms:created>
  <dc:creator>User</dc:creator>
  <dc:description/>
  <cp:keywords/>
  <dc:language>en-US</dc:language>
  <cp:lastModifiedBy>USER5</cp:lastModifiedBy>
  <cp:lastPrinted>2015-05-27T09:10:00Z</cp:lastPrinted>
  <dcterms:modified xsi:type="dcterms:W3CDTF">2015-05-27T05:10:00Z</dcterms:modified>
  <cp:revision>24</cp:revision>
  <dc:subject/>
  <dc:title>            ПРИЛОЖЕНИЕ</dc:title>
</cp:coreProperties>
</file>