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25.05.2020 № 53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20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обустройство мест  общего пользования, приобретение и установка детских площадок. дизенфекция, дизенсекция и дератизация, борьба с карантинными растениями; техническое обслуживание системы видеонаблюдения в парке ст.Запорожской по ул.Ленина, 22, установка воркаут площадки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дизенфекция, дизенсекция и дератизация, борьба с карантинными растениями, техническое обслуживание системы видеонаблюдения в парке ст.Запорожской по ул.Ленина, 22, установка воркаут площадки в ст.Запорожска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,3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54,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4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18-07-26T10:27:00Z</cp:lastPrinted>
  <dcterms:modified xsi:type="dcterms:W3CDTF">2020-05-27T06:38:00Z</dcterms:modified>
  <cp:revision>65</cp:revision>
  <dc:subject/>
  <dc:title>ПРИЛОЖЕНИЕ № 1</dc:title>
</cp:coreProperties>
</file>