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5.05.2020</w:t>
      </w:r>
      <w:r>
        <w:rPr>
          <w:sz w:val="28"/>
          <w:szCs w:val="28"/>
        </w:rPr>
        <w:t xml:space="preserve">                                                                                     №  </w:t>
      </w:r>
      <w:r>
        <w:rPr>
          <w:i/>
          <w:sz w:val="28"/>
          <w:szCs w:val="28"/>
          <w:u w:val="single"/>
        </w:rPr>
        <w:t xml:space="preserve">53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1 ноября 2019 года № 227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1ноября 2019 года № 227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Благоустройство территории Запорожского сельского поселения Темрюкского района на 2020 год». Приложение  изложить в новой реда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 Постановление  администрации Запорожского сельского поселения Темрюкского района от 24 января 2020 года  №  7   «О внесении изменений в постановление  администрации Запорожского сельского поселения Темрюкского района от   01 ноября    2019 года № 227  «Об утверждении муниципальной программы «Благоустройство территории Запорожского сельского поселения Темрюкского района на 2020 год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   сайте   муниципального    образования   Темрюкский район в 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Темрюкского района от  01ноября 2019 года № 227  «Об утверждении муниципальной программы «Благоустройство территории Запорожского сельского поселения Темрюкского района на 2020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5.05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01ноября 2019 года № 22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Начальник юридического отдела                                                         Р.С.Тихий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20-05-27T12:21:00Z</cp:lastPrinted>
  <dcterms:modified xsi:type="dcterms:W3CDTF">2020-05-27T09:21:00Z</dcterms:modified>
  <cp:revision>139</cp:revision>
  <dc:subject/>
  <dc:title>     </dc:title>
</cp:coreProperties>
</file>