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реш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на 2022 год"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 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</w:rPr>
        <w:t>в валюте Российской Федерации на 2022 год</w:t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/>
        <w:t>Запорожского сельского поселения Темрюкского района в 2022 году</w:t>
      </w:r>
    </w:p>
    <w:p>
      <w:pPr>
        <w:pStyle w:val="Normal"/>
        <w:ind w:left="1620" w:hanging="1260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912"/>
        <w:gridCol w:w="1949"/>
        <w:gridCol w:w="1809"/>
        <w:gridCol w:w="1673"/>
        <w:gridCol w:w="5152"/>
        <w:gridCol w:w="1649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8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гаранти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гаранта к принципал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909"/>
        <w:gridCol w:w="1949"/>
        <w:gridCol w:w="1809"/>
        <w:gridCol w:w="1673"/>
        <w:gridCol w:w="5152"/>
        <w:gridCol w:w="1649"/>
      </w:tblGrid>
      <w:tr>
        <w:trPr>
          <w:tblHeader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й объем бюджетных ассигнований, предусмотренных на исполнение муниципальных гарантий Запорожского сельского поселения Темрюкского района по возможным гарантийным случаям, в 2022 году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  <w:gridCol w:w="5668"/>
      </w:tblGrid>
      <w:tr>
        <w:trPr>
          <w:trHeight w:val="79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Исполнение муниципальных гарантий Запорожского сельского поселения Темрюкского района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Запорожского сельского поселения Темрюкского района, всего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финансового  отдела                                                                                 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User</cp:lastModifiedBy>
  <cp:lastPrinted>2021-02-02T09:36:00Z</cp:lastPrinted>
  <dcterms:modified xsi:type="dcterms:W3CDTF">2021-11-15T13:50:00Z</dcterms:modified>
  <cp:revision>88</cp:revision>
  <dc:subject/>
  <dc:title/>
</cp:coreProperties>
</file>