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роекту  реш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мрюкского района на 2022 год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порожского сельского поселения Темрюкского района на 2022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Кредиты, привлеченные Запорожским сельским поселением Темрюкского района от кредитных организаций, 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53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124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Бюджетные кредиты, привлеченные в бюджет Запорожским сельского поселения Темрюкского района из других бюджетов бюджетной системы Российской Федерации, 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>
          <w:sz w:val="28"/>
          <w:szCs w:val="28"/>
        </w:rPr>
        <w:t xml:space="preserve">Начальник финансового отдела </w:t>
        <w:tab/>
        <w:t xml:space="preserve">             С.Н.Ких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User</cp:lastModifiedBy>
  <cp:lastPrinted>2015-12-24T09:30:00Z</cp:lastPrinted>
  <dcterms:modified xsi:type="dcterms:W3CDTF">2021-11-15T13:50:00Z</dcterms:modified>
  <cp:revision>75</cp:revision>
  <dc:subject/>
  <dc:title/>
</cp:coreProperties>
</file>