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ХХ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и Совета Запорожского сельского поселения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ноября 2021 года № 140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апорожского сельского поселения Темрюкского района 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2 год»</w:t>
      </w:r>
    </w:p>
    <w:p>
      <w:pPr>
        <w:pStyle w:val="Normal"/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1" w:firstLine="851"/>
        <w:jc w:val="both"/>
        <w:rPr/>
      </w:pPr>
      <w:r>
        <w:rPr>
          <w:sz w:val="28"/>
          <w:szCs w:val="28"/>
        </w:rPr>
        <w:t>На основании статьи 28 Федерального закона от 6 октября 2003 года № 131-ФЗ «Об общих принципах организации местного самоуправления в РФ», Устава Запорожского сельского поселения Темрюкского района, Положения о публичных слушаниях в Запорожском сельском поселении Темрюкского района на Ваше рассмотрение выносится проект решения «О бюджете Запорожского сельского поселения Темрюкского района на 2022 год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утверждаются следующие основные характеристики бюджета поселения на 2022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в сумме 60387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– 60387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рхний предел муниципального внутреннего долга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на 1 января 2023 года в сумме 0,0 тыс. рублей, в том числе верхний предел долга по муниципальным гарантиям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фицит бюджета Запорожского сельского </w:t>
      </w:r>
      <w:r>
        <w:rPr>
          <w:sz w:val="28"/>
          <w:szCs w:val="18"/>
        </w:rPr>
        <w:t>поселения Темрюкского района</w:t>
      </w:r>
      <w:r>
        <w:rPr>
          <w:sz w:val="28"/>
          <w:szCs w:val="28"/>
        </w:rPr>
        <w:t xml:space="preserve"> в размере 0,0 тыс. рублей. 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оходов: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21715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уплаты акцизов – 5004,6 тыс. рублей;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- ЕСХН – 87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600,0 тыс. рублей;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30180,0 тыс. рублей;</w:t>
      </w:r>
    </w:p>
    <w:p>
      <w:pPr>
        <w:pStyle w:val="Style19"/>
        <w:rPr>
          <w:sz w:val="28"/>
          <w:szCs w:val="28"/>
        </w:rPr>
      </w:pPr>
      <w:r>
        <w:rPr>
          <w:szCs w:val="28"/>
        </w:rPr>
        <w:tab/>
        <w:t xml:space="preserve">    </w:t>
      </w:r>
      <w:r>
        <w:rPr>
          <w:sz w:val="28"/>
          <w:szCs w:val="28"/>
        </w:rPr>
        <w:t>- Доходы от сдачи в аренду имущества – 3,1 тыс. рублей;</w:t>
      </w:r>
    </w:p>
    <w:p>
      <w:pPr>
        <w:pStyle w:val="Style19"/>
        <w:rPr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Доходы в виде   арендной платы на земельные участки- 695,1 тыс.руб.;          </w:t>
      </w:r>
    </w:p>
    <w:p>
      <w:pPr>
        <w:pStyle w:val="Normal"/>
        <w:ind w:right="-111" w:firstLine="912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штрафы – 18,0 тыс. рублей;</w:t>
      </w:r>
    </w:p>
    <w:p>
      <w:pPr>
        <w:pStyle w:val="Normal"/>
        <w:ind w:right="-111" w:firstLine="912"/>
        <w:jc w:val="both"/>
        <w:rPr/>
      </w:pPr>
      <w:r>
        <w:rPr>
          <w:sz w:val="28"/>
          <w:szCs w:val="28"/>
        </w:rPr>
        <w:t>- Прочие неналоговые доходы – 50,0 тыс. рублей;</w:t>
      </w:r>
    </w:p>
    <w:p>
      <w:pPr>
        <w:pStyle w:val="Normal"/>
        <w:ind w:right="-30" w:firstLine="91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из бюджетов других уровней – 251,2 тыс. рублей;</w:t>
      </w:r>
    </w:p>
    <w:p>
      <w:pPr>
        <w:pStyle w:val="Normal"/>
        <w:ind w:right="-111" w:firstLine="91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расходов:</w:t>
      </w:r>
    </w:p>
    <w:p>
      <w:pPr>
        <w:pStyle w:val="Normal"/>
        <w:ind w:right="-111" w:firstLine="912"/>
        <w:jc w:val="both"/>
        <w:rPr/>
      </w:pPr>
      <w:r>
        <w:rPr>
          <w:b/>
          <w:sz w:val="28"/>
          <w:szCs w:val="28"/>
        </w:rPr>
        <w:t>- по разделу «Общегосударственные вопросы»  - 20498,6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усмотрены расходы на содержание главы и администрации поселения – 5947,1 тыс. рублей, контрольно-счетной палаты – 139,6 тыс. рублей, внутреннего муниципального контроля - 124,6; централизованной бухгалтерии  - 2407,9 тыс. рублей, административной комиссии - 3,8 тыс. рублей (за счет краевых средств), МТО -9671,4 тыс. рублей.</w:t>
      </w:r>
    </w:p>
    <w:p>
      <w:pPr>
        <w:pStyle w:val="Normal"/>
        <w:ind w:right="-111" w:firstLine="851"/>
        <w:jc w:val="both"/>
        <w:rPr/>
      </w:pPr>
      <w:r>
        <w:rPr>
          <w:sz w:val="28"/>
          <w:szCs w:val="28"/>
        </w:rPr>
        <w:t>На реализацию мероприятий по  муниципальным программам запланировано –  2093,6 тыс. рублей.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создание резервного фонда в сумме  100,0 тыс. рублей, передача полномочий на определение поставщиков при осуществлении закупок – 10,6 тыс. рублей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оборона» - 247,4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ых расходах предусмотрены бюджетные ассигнования на содержание работника ВУС за счет федеральных субсидий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безопасность и правоохранительная деятельность» – 300,0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мероприятия гражданской обороне и по предупреждению и ликвидацию последствий чрезвычайных ситуаций в сумме 100,0 тыс. рублей.</w:t>
      </w:r>
    </w:p>
    <w:p>
      <w:pPr>
        <w:pStyle w:val="Normal"/>
        <w:ind w:right="-111" w:firstLine="851"/>
        <w:jc w:val="both"/>
        <w:rPr/>
      </w:pPr>
      <w:r>
        <w:rPr>
          <w:sz w:val="28"/>
          <w:szCs w:val="28"/>
        </w:rPr>
        <w:t>На обеспечение первичных мер пожарной безопасности запланировано 160,0 тыс. рублей.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обеспечением безопасности населения - 40,0 тыс. рублей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Национальная экономика» – 19754,6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ы расходы на дорожное хозяйство в сумме 19504,6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униципальным программам, связанных с другими вопросами в области национальной экономики - 250,0 тыс. рублей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Жилищно-коммунальное хозяйство» – 5967,0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благоустройство поселения в сумме 5766,9 тыс. рублей, на реализацию мероприятий по коммунальному хозяйству-200,1 тыс.руб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разделу «Образование» – 440,0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муниципальной программе для проведения мероприятий по молодежной политики в сумме – 440,0 тыс. рублей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Культура, кинематография» – 12570,2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расходы предоставление субсидий МБУК «Ильичевская ЦКС» в сумме 10537,7 тыс. рублей, МБУК "Запорожская библиотечная система в сумме 1292,5 тыс. рублей, на комплектование книжного фонда – 40 тыс. рублей, ремонт памятников – 200,0 тыс. рублей, проведение праздничных мероприятий -500,0 тыс.руб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Социальная политика» - 241,8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на выплаты доплат к пенсии 4 муниципальным служащим в сумме 211,8 тыс. рублей., расходы на предоставление некоммерческим организациям - 30,0 тыс.руб.</w:t>
      </w:r>
    </w:p>
    <w:p>
      <w:pPr>
        <w:pStyle w:val="Normal"/>
        <w:ind w:right="-11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азделу «Физическая культура и спорт» -  367,4 тыс. рублей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расходы по переданным полномочиям по развитию физической культуры и массового спорта.</w:t>
      </w:r>
    </w:p>
    <w:p>
      <w:pPr>
        <w:pStyle w:val="Normal"/>
        <w:ind w:right="-11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вступает в силу с 01 января 2022 года.</w:t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ind w:right="-54" w:hanging="0"/>
        <w:jc w:val="both"/>
        <w:rPr/>
      </w:pPr>
      <w:r>
        <w:rPr>
          <w:sz w:val="28"/>
          <w:szCs w:val="28"/>
        </w:rPr>
        <w:t xml:space="preserve">Начальник финансового </w:t>
        <w:tab/>
        <w:t xml:space="preserve">               С.Н.Кихае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07:41:00Z</dcterms:created>
  <dc:creator>Валентина Михайловна</dc:creator>
  <dc:description/>
  <cp:keywords/>
  <dc:language>en-US</dc:language>
  <cp:lastModifiedBy>1</cp:lastModifiedBy>
  <cp:lastPrinted>2019-11-08T09:20:00Z</cp:lastPrinted>
  <dcterms:modified xsi:type="dcterms:W3CDTF">2021-11-18T05:35:00Z</dcterms:modified>
  <cp:revision>1299</cp:revision>
  <dc:subject/>
  <dc:title/>
</cp:coreProperties>
</file>