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 в Запорожском сельском поселении Темрюкского района»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Мероприятия праздни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ей и памятных дат в  Запорож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»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3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7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7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3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/>
      </w:pPr>
      <w:r>
        <w:rPr>
          <w:b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5. Оценка эффективности реализации подпрограммы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User</cp:lastModifiedBy>
  <cp:lastPrinted>2015-10-16T14:00:00Z</cp:lastPrinted>
  <dcterms:modified xsi:type="dcterms:W3CDTF">2016-10-21T06:53:00Z</dcterms:modified>
  <cp:revision>61</cp:revision>
  <dc:subject/>
  <dc:title>Приложение к Постановлению    </dc:title>
</cp:coreProperties>
</file>