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ПРОЕКТ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т      </w:t>
            </w:r>
            <w:r>
              <w:rPr>
                <w:b w:val="false"/>
                <w:i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                                                №         </w:t>
            </w:r>
            <w:r>
              <w:rPr>
                <w:b w:val="false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праздничных дней и памятных дат в Запорожском сельском поселении 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5 июля 2014 года № 17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  <w:szCs w:val="28"/>
        </w:rPr>
        <w:t>Утвердить муниципальную программу «Мероприятия праздничных дней и памятных дат в Запорожском сельском поселении Темрюкского района»  на 2017 год согласно приложению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bookmarkEnd w:id="0"/>
      <w:r>
        <w:rPr>
          <w:rFonts w:cs="Times New Roman" w:ascii="Times New Roman" w:hAnsi="Times New Roman"/>
          <w:sz w:val="28"/>
          <w:szCs w:val="28"/>
        </w:rPr>
        <w:t>Эксперту по экономическому анализу администрации Запорожского сельского поселения Темрюкского района А.Л.Макеевой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стить на официальном сайте администрации Запорожского сельского поселения Темрюкского район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1" w:name="sub_4"/>
      <w:bookmarkEnd w:id="1"/>
      <w:r>
        <w:rPr>
          <w:sz w:val="28"/>
          <w:szCs w:val="28"/>
        </w:rPr>
        <w:t>Постановление вступает в силу с 1 января 2017 год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User</cp:lastModifiedBy>
  <cp:lastPrinted>2015-10-16T13:49:00Z</cp:lastPrinted>
  <dcterms:modified xsi:type="dcterms:W3CDTF">2016-10-24T11:31:00Z</dcterms:modified>
  <cp:revision>42</cp:revision>
  <dc:subject/>
  <dc:title> </dc:title>
</cp:coreProperties>
</file>