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амятных дат в Запорожско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раздничных дней и памятных дат в  Запорожском сельском поселении Темрюкского» 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Мероприятия праздничных дней и памятных дат в Запорожском сельском поселении Темрюкского района» на 2017 год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5-10-16T13:52:00Z</cp:lastPrinted>
  <dcterms:modified xsi:type="dcterms:W3CDTF">2016-10-21T06:55:00Z</dcterms:modified>
  <cp:revision>25</cp:revision>
  <dc:subject/>
  <dc:title>ПРИЛОЖЕНИЕ № 1</dc:title>
</cp:coreProperties>
</file>