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8 сессия</w:t>
        <w:tab/>
        <w:tab/>
        <w:tab/>
        <w:tab/>
        <w:tab/>
        <w:tab/>
        <w:t xml:space="preserve">            </w:t>
        <w:tab/>
        <w:tab/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декабря  2013года             </w:t>
        <w:tab/>
        <w:tab/>
        <w:t xml:space="preserve">                                               ст-ца Запорож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избирательных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борам депутатов Совета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2 статьи 14 Закона Краснодарского края «О муниципальных выборах в Краснодарском крае», руководствуясь пунктом 13 части 2 статьи 26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избирательных округов по выборам депутатов Совета Запорожского сельского поселения Темрюкского района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графическое изображение этой схе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 настоящее  решение  в  районной  газете  «Тамань» 19 декабря 2013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пункта 2 настоящего решения возложить на заместителя главы Запорожского сельского поселения Темрюкского района А.Б.Костина и постоянную комиссию Совета Запорожского сельского поселения Темрюкского района по вопросам </w:t>
      </w:r>
      <w:r>
        <w:rPr>
          <w:sz w:val="28"/>
          <w:szCs w:val="28"/>
        </w:rPr>
        <w:t>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4392" w:leader="none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bookmarkStart w:id="0" w:name="_GoBack"/>
            <w:bookmarkEnd w:id="0"/>
            <w:r>
              <w:rPr>
                <w:sz w:val="28"/>
                <w:szCs w:val="28"/>
              </w:rPr>
              <w:t>А.Г.Толстокоры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ind w:right="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А.Полторач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к решению </w:t>
            </w:r>
            <w:r>
              <w:rPr>
                <w:b w:val="false"/>
                <w:szCs w:val="28"/>
                <w:lang w:val="en-US"/>
              </w:rPr>
              <w:t>LXVIII</w:t>
            </w:r>
            <w:r>
              <w:rPr>
                <w:b w:val="false"/>
                <w:szCs w:val="28"/>
              </w:rPr>
              <w:t xml:space="preserve"> сессии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вета  Запорожского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рюкского района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16.12.2013 г. № 283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округов по  выборам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сло избирателей в Запорожском сельском поселении – 550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аспределяемых депутатских мандатов –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многомандатных избирательных округа: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апорожский десятимандатный избирательный округ №1,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апорожский шестимандатный избирательный округ №2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четырехмандатный избирательный округ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Запорожский десятимандатный избирательный округ №1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2740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епутатских мандатов в округе - </w:t>
      </w:r>
      <w:r>
        <w:rPr>
          <w:sz w:val="28"/>
          <w:szCs w:val="28"/>
        </w:rPr>
        <w:t>10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3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ница Запорожская, улица Ленина, 21а, здание Дома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6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ок Батарейка,  улица Степная, 8, здание Дома культуры.</w:t>
      </w:r>
    </w:p>
    <w:p>
      <w:pPr>
        <w:pStyle w:val="BodyText"/>
        <w:spacing w:lineRule="atLeast" w:line="164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избирательного округа: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ица Запорожская, поселок Красноармейский, включая ж/д 136 км.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атарейка, включая 140 км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шестимандатный избирательный округ №2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1638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4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ок Ильич, улица Ленина, 36, здание МБОУ СОШ № 17.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раницы избирательного округа: </w:t>
      </w:r>
      <w:r>
        <w:rPr>
          <w:sz w:val="28"/>
          <w:szCs w:val="28"/>
        </w:rPr>
        <w:t>поселок Ильич, поселок Приазовский, поселок Чушка, жилой дом на маяке.</w:t>
      </w:r>
    </w:p>
    <w:p>
      <w:pPr>
        <w:pStyle w:val="Normal"/>
        <w:widowControl w:val="false"/>
        <w:autoSpaceDE w:val="false"/>
        <w:ind w:firstLine="72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ий четырехмандатный избирательный округ №3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1126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45</w:t>
      </w:r>
      <w:r>
        <w:rPr>
          <w:sz w:val="28"/>
          <w:szCs w:val="28"/>
        </w:rPr>
        <w:t>: Краснодарский край, Темрюкский район, поселок Гаркуша, улица Ленина, 28, здание конторы отделения № 2 «Залив» ОАО «Южная»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избирательного округа: </w:t>
      </w:r>
      <w:r>
        <w:rPr>
          <w:sz w:val="28"/>
          <w:szCs w:val="28"/>
        </w:rPr>
        <w:t>поселок  Гаркуша, поселок Береговой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sectPr>
          <w:type w:val="nextPage"/>
          <w:pgSz w:w="11906" w:h="16838"/>
          <w:pgMar w:left="1701" w:right="387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схе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х округов по выборам депутатов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79285" cy="4275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365"/>
      </w:tblGrid>
      <w:tr>
        <w:trPr>
          <w:trHeight w:val="388" w:hRule="atLeast"/>
        </w:trPr>
        <w:tc>
          <w:tcPr>
            <w:tcW w:w="948" w:type="dxa"/>
            <w:tcBorders/>
            <w:shd w:fill="1B07D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десятимандатный избирательный округ № 1</w:t>
            </w:r>
          </w:p>
        </w:tc>
      </w:tr>
      <w:tr>
        <w:trPr>
          <w:trHeight w:val="134" w:hRule="atLeast"/>
        </w:trPr>
        <w:tc>
          <w:tcPr>
            <w:tcW w:w="9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FF0000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шестимандатный избирательный округ № 2</w:t>
            </w:r>
          </w:p>
        </w:tc>
      </w:tr>
      <w:tr>
        <w:trPr>
          <w:trHeight w:val="86" w:hRule="atLeast"/>
        </w:trPr>
        <w:tc>
          <w:tcPr>
            <w:tcW w:w="948" w:type="dxa"/>
            <w:tcBorders/>
            <w:shd w:fill="FFFFFF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009E4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Arial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- Запорожский  четырехмандатный избирательный округ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orient="landscape" w:w="16838" w:h="11906"/>
      <w:pgMar w:left="568" w:right="70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2" w:hanging="12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2">
    <w:name w:val="Основной текст2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2:00Z</dcterms:created>
  <dc:creator>Ирина</dc:creator>
  <dc:description/>
  <cp:keywords/>
  <dc:language>en-US</dc:language>
  <cp:lastModifiedBy>webadmin</cp:lastModifiedBy>
  <cp:lastPrinted>2013-12-26T11:30:00Z</cp:lastPrinted>
  <dcterms:modified xsi:type="dcterms:W3CDTF">2013-12-26T11:39:00Z</dcterms:modified>
  <cp:revision>30</cp:revision>
  <dc:subject/>
  <dc:title>Досрочные выборы главы </dc:title>
</cp:coreProperties>
</file>