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09       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ьи 55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Выдача разрешений на ввод в эксплуатацию объектов капитального строительства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разрешений на ввод в эксплуатацию объектов капитального строительства в соответствии с административным регламентом по предоставлению муниципальной услуги «Выдача разрешений на ввод в эксплуатацию объектов капиталь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года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объектов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ввод в эксплуатацию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4.1.разрешение на  ввод  объекта  в эксплуатацию - документ,  который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,   в   документы государственного  учета   реконструированного   объекта   капитального строительств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физические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Сведения о конечном результате предоставления муниципальной услуги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а застройщику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Сведения о месте нахождения и графике работы администрации Запорожского сельского  поселения Темрюкского района размещаются через периодические печатные издания, телевидение, официальный интернет-сайт администрации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Сведения о месте нахождения администрации Запорожского сельского  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ввод в эксплуатацию объектов капитального строительства, 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Запорож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Для оформления разрешения на ввод объекта в эксплуатацию необходимо физическому или юридическому лицу обратиться с заявлением в письменной форме  на имя главы Запорожского сельского поселения Темрюкского района о разрешении на ввод объекта в эксплуат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по вопросам перспективного развития, архитектуры и градостроительства заявителю (приложение №2 к административному регламент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К заявлению о выдаче разрешения на ввод объекта в эксплуатацию прилагаются следующие документ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 приё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хема, отображающая расположение построенного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График приема получателей муниципальной услуги у инженера по архитектуре и градостроительству администрации Запорожского сельского 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Запорожского сельского  поселения Темрюкского района, в средствах массов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3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Style16"/>
        <w:ind w:left="851" w:hanging="0"/>
        <w:jc w:val="center"/>
        <w:rPr/>
      </w:pPr>
      <w:r>
        <w:rPr>
          <w:i/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Style16"/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ввод в эксплуата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дминистрация Запорожского сельского поселения Темрюкского района в течении десяти дней со дня поступления заявления о выдаче разрешения на ввод в эксплуатацию объекта капитального строительства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 производится инженером по архитектуре и градостроительству администрации Запорожского сельского  поселения Темрюкского района. Заявление передаётся на регистрацию специалисту администрации, далее заявление визируется, регистрируется в течении 1 дня и передаётся инженеру по архитектуре и градостроительству  для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верка правильности оформления и соответствия документов производится специалистом администрации в течении 1-2 дн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ыезд специалиста администрации на объект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реда, четверг)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3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результатам проверок специалистом администрации в течении 2 дней подготавливается разрешение на ввод объекта или письменный отказ в выдаче разрешения на ввод в эксплуатацию объекта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пециалист администрации в течении одного дня комплект документов сдаёт в архив, заявителю выдаётся 2 экземпляра разрешения на ввод в эксплуатацию объекта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Основанием для принятия решения об отказе в выдаче разрешения на ввод в эксплуатацию объекта капитального строительств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е документов, указанных в п.2.5.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Основанием для отказа в выдаче разрешения на ввод объекта в эксплуатацию, кроме указанных в п.2.5. настоящего регламента, является невыполнение застройщиком требований, предусмотренных частью 18      статьи 51 Градостроительного Кодекса</w:t>
      </w:r>
      <w:r>
        <w:rPr>
          <w:color w:val="0070C0"/>
          <w:sz w:val="28"/>
          <w:szCs w:val="28"/>
        </w:rPr>
        <w:t xml:space="preserve">. </w:t>
      </w:r>
      <w:r>
        <w:rPr>
          <w:sz w:val="28"/>
          <w:szCs w:val="28"/>
        </w:rPr>
        <w:t>В таком случае разрешение на ввод в эксплуатацию объекта капитального строительства выдается только после передачи безвозмездно инженеру по архитектуре и градостроительству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ввод в эксплуатацию объекта капитального строительства направляется в письменном виде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В случае принятия решения о выдаче разрешения о вводе объекта в эксплуатацию, инженер по архитектуре и градостроительству администрации готовит разрешение на ввод объекта в эксплуатацию (приложение №3 к регламенту)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доверенное лицо заявителя получают готовое разрешение у инженера по архитектуре и градостроительству администрации с росписью в журнале выдачи документов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инженера по архитектуре и градостроительству администрации Запорож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оступившее письменное обращение направляется главе Запорожского сельского поселения Темрюкского района, он знакомится с содержанием и со своей резолюцией направляет его инженеру по архитектуре и градостроительств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Личный прием заявителей осуществляется в приемные дни инженером по архитектуре и градостроительству или уполномоченными на то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 xml:space="preserve">При поступлении жалобы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Запорожского сельского Запорожского сельского</w:t>
      </w:r>
      <w:r>
        <w:rPr>
          <w:bCs/>
          <w:sz w:val="28"/>
          <w:szCs w:val="28"/>
        </w:rPr>
        <w:t xml:space="preserve"> поселения Темрюкского района  может поручить проверку по ней одному из своих заместите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mallCaps/>
      <w:sz w:val="2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NormallChar">
    <w:name w:val="Normal l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4:00Z</dcterms:created>
  <dc:creator>02ARM23T047</dc:creator>
  <dc:description/>
  <cp:keywords/>
  <dc:language>en-US</dc:language>
  <cp:lastModifiedBy>Наташа</cp:lastModifiedBy>
  <cp:lastPrinted>2009-12-22T15:03:00Z</cp:lastPrinted>
  <dcterms:modified xsi:type="dcterms:W3CDTF">2009-12-24T09:00:00Z</dcterms:modified>
  <cp:revision>24</cp:revision>
  <dc:subject/>
  <dc:title>     </dc:title>
</cp:coreProperties>
</file>