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троительство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строительство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, ст.Запорожская ,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poroz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31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Запорожского сельского поселения Темрюкского района.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по архитектуре и градостроительству Запорожского сельского поселения Темрюкского района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лава администрации </w:t>
            </w:r>
          </w:p>
          <w:p>
            <w:pPr>
              <w:pStyle w:val="Normal"/>
              <w:rPr/>
            </w:pPr>
            <w:r>
              <w:rPr/>
              <w:t>2.Должностное лицо</w:t>
            </w:r>
          </w:p>
          <w:p>
            <w:pPr>
              <w:pStyle w:val="Normal"/>
              <w:rPr/>
            </w:pPr>
            <w:r>
              <w:rPr/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, каб. 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яшенко Наталья Алексеевна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77-3-15</w:t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С.Улыбин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троительство объек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Главе Запорожского сельского </w:t>
      </w:r>
    </w:p>
    <w:p>
      <w:pPr>
        <w:pStyle w:val="Normal"/>
        <w:jc w:val="right"/>
        <w:rPr/>
      </w:pPr>
      <w:r>
        <w:rPr/>
        <w:t>поселения Темрюкского района</w:t>
      </w:r>
    </w:p>
    <w:p>
      <w:pPr>
        <w:pStyle w:val="Normal"/>
        <w:jc w:val="right"/>
        <w:rPr/>
      </w:pPr>
      <w:r>
        <w:rPr/>
        <w:t>А.Г.Толстокорый</w:t>
      </w:r>
    </w:p>
    <w:p>
      <w:pPr>
        <w:pStyle w:val="Normal"/>
        <w:jc w:val="right"/>
        <w:rPr/>
      </w:pPr>
      <w:r>
        <w:rPr/>
        <w:t>От__________________________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>(Ф.И.О. полностью)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шу выдать мне разрешение на строительство 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на земельном участке по адресу: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ом на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Правоустанавливающий документ на земельный участок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Градостроительный план земельного участка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Материалы содержащие в проектной документа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ояснительная записка _______________________________________________________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схема планировочной организации земельного участка,выполненная в соответствии с       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_________________________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________________________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хемы отображающие архитектурные решения ___________________________________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_________________________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роект организации строительства объекта ______________________________________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роект организации работ по сносу или демонтажу объектов капитального строительства, их частей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Заключение государственной экспертизы проектной документации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Согласие всех правообладателей объекта в случае реконструкции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_____________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Темрюкского город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С.Улыбин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33:00Z</dcterms:created>
  <dc:creator>1</dc:creator>
  <dc:description/>
  <cp:keywords/>
  <dc:language>en-US</dc:language>
  <cp:lastModifiedBy>Наташа</cp:lastModifiedBy>
  <cp:lastPrinted>2009-09-10T10:24:00Z</cp:lastPrinted>
  <dcterms:modified xsi:type="dcterms:W3CDTF">2009-12-21T13:34:00Z</dcterms:modified>
  <cp:revision>8</cp:revision>
  <dc:subject/>
  <dc:title/>
</cp:coreProperties>
</file>