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слуги «Подготовка градостроите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 земельных участков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подготовку градостроительных планов земельных участ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, ст.Запорожская ,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poroz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31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Запорожского сельского поселения Темрюкского района.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по архитектуре и градостроительству Запорожского сельского поселения Темрюкского района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лава администрации </w:t>
            </w:r>
          </w:p>
          <w:p>
            <w:pPr>
              <w:pStyle w:val="Normal"/>
              <w:rPr/>
            </w:pPr>
            <w:r>
              <w:rPr/>
              <w:t>2.Должностное лицо</w:t>
            </w:r>
          </w:p>
          <w:p>
            <w:pPr>
              <w:pStyle w:val="Normal"/>
              <w:rPr/>
            </w:pPr>
            <w:r>
              <w:rPr/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, каб. 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яшенко Наталья Алексеевна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77-3-15</w:t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С.Улыбин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слуги «Подготовка градострои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 земельных участ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>Главе Запорожского сельского поселения Темрюкского района</w:t>
      </w:r>
    </w:p>
    <w:p>
      <w:pPr>
        <w:pStyle w:val="Normal"/>
        <w:ind w:left="5400" w:hanging="0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от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оверенности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Адрес проживания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огда и кем выда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лефон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подготовить градостроительный план земельного участка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/>
        <w:t>Приложение:</w:t>
      </w:r>
    </w:p>
    <w:p>
      <w:pPr>
        <w:pStyle w:val="Normal"/>
        <w:ind w:left="-180" w:hanging="0"/>
        <w:jc w:val="both"/>
        <w:rPr/>
      </w:pPr>
      <w:r>
        <w:rPr/>
        <w:t>1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2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3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4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5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6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7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8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9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0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1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2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слуги «Подготовка градостроите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цедуры  подготовки  градостроительного плана 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375"/>
        <w:gridCol w:w="2497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администрацию Запорожского сельского поселения Темрюкского района заявление о  подготовке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администрации инженер по архитектуре и градостроительству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казывает 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водит проверку соответствия представленных докумен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ет  градостроительный план земельного участк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азывает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, передает сотруднику администрации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трудник администрации размещает копию выданного градостроительного плана земельного участка в  </w:t>
            </w:r>
            <w:r>
              <w:rPr>
                <w:color w:val="000000"/>
              </w:rPr>
              <w:t xml:space="preserve"> информационной системе обеспечения градостроительной деятельности администрации муниципального образования Темрюкский район</w:t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С.Улыб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10" w:top="56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06:00Z</dcterms:created>
  <dc:creator>1</dc:creator>
  <dc:description/>
  <cp:keywords/>
  <dc:language>en-US</dc:language>
  <cp:lastModifiedBy>Наташа</cp:lastModifiedBy>
  <cp:lastPrinted>2009-09-14T16:48:00Z</cp:lastPrinted>
  <dcterms:modified xsi:type="dcterms:W3CDTF">2009-12-22T07:35:00Z</dcterms:modified>
  <cp:revision>10</cp:revision>
  <dc:subject/>
  <dc:title/>
</cp:coreProperties>
</file>