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8.12.2009                                                                                           № 105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ст.Запорож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строительство объектов капитального строи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статьи 51 Градостроительного кодекса Российской Федерации, в соответствии с распоряжением главы администрации Краснодарского края от 24 апреля 2008 года № 298-р  «О мерах по реализации  административной реформы  в  муниципальных  образованиях  Краснодарского кра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Выдача разрешений на строительство объектов капитального строительства»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женеру по архитектуре и градостроительству администрации Запорожского сельского поселения Темрюкского района (Н.А.Ляшенко) обеспечить подготовку разрешений на строительство объектов капитального строительства в соответствии с административным регламентом по предоставлению муниципальной услуги «Выдача разрешений на строительство объектов капитального строительства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возложить на  заместителя главы Запорожского сельского поселения Темрюкского района  А.С.Улыбина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before="0" w:after="0"/>
        <w:contextualSpacing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Настоящее постановление вступает в силу с момента  его обнародования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Выдача разрешений на строительство объектов капитального строительства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Инженером по архитектуре и градостроитель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 Н.А.Ляшенко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09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разрешений на строительство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ий административный регламент предоставления муниципальной услуги по выдаче разрешений на строительство объектов капитального строительства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лномочия по предоставлению муниципальной услуги по выдаче разрешений на строительство объектов капитального строительства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региона Российской федерации от 19 октября 2006 г №120 «Об утверждении инструкции о порядке заполнения формы разрешения на строительств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Запорожского сельского поселения Темрюкского района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keepNext w:val="tru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.Разрешение на строительство - документ,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.</w:t>
      </w:r>
    </w:p>
    <w:p>
      <w:pPr>
        <w:pStyle w:val="Normal"/>
        <w:keepNext w:val="true"/>
        <w:spacing w:before="120" w:after="0"/>
        <w:contextualSpacing/>
        <w:jc w:val="both"/>
        <w:rPr/>
      </w:pPr>
      <w:r>
        <w:rPr>
          <w:sz w:val="28"/>
          <w:szCs w:val="28"/>
        </w:rPr>
        <w:t>1.4.2.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spacing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4.3.Застройщик – физическое 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строительства, реконструкции, капитального ремонта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изические и юридические лиц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физических и юридических лиц с надлежаще оформленными полномочиями.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Администрация Запорожского сельского поселения Темрюкского района предоставляет услугу по выдаче разрешений на строительство следующих объектов капитального строительства: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ъектов индивидуального жилищного строительства;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ъектов капитального строительства иного на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851"/>
        <w:jc w:val="center"/>
        <w:rPr/>
      </w:pPr>
      <w:r>
        <w:rPr>
          <w:i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Сведения о конечном результате предоставления муниципальной услуги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spacing w:before="12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выдача застройщику разрешения на строительство  </w:t>
      </w: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 территории земельного участка, правообладателем которого он является;</w:t>
      </w:r>
    </w:p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отказ в выдаче разрешения на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Сведения о месте нахождения и графике работы администрации Запорожского сельского поселения Темрюкского района и инженера по архитектуре и градостроительству администрации  Запорожского сельского поселения Темрюкского района размещаются через периодические печатные издания, телевидение, официальный интернет-сайт администрации Запорожского сельского поселения Темрюк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Сведения о месте нахождения администрации Запорожского сельского  поселения Темрюкского района, почтовом адресе, справочных телефонных номерах и адресах электронной почты и должностных лицах, имеющих право на выдачу разрешений на строительство объектов капитального строительства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Запорож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Для оформления разрешения на строительство физическому или юридическому лицу необходимо обратиться с заявлением в письменной форме  на имя главы Запорожского сельского поселения Темрюкского района о разрешении на строи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нк заявления установленной формы предоставляется инженером по архитектуре и градостроительству заявителю (приложение №2 к административному регламенту). 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5.К заявлению о выдаче разрешения на строительство объекта капитального строительства прилагаются следующие документы:</w:t>
      </w:r>
    </w:p>
    <w:p>
      <w:pPr>
        <w:pStyle w:val="Normal"/>
        <w:spacing w:before="12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авоустанавливающие документы на земельный участок;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градостроительный план земельного участка; 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материалы, содержащиеся в проектной документации, в том числе:</w:t>
      </w:r>
    </w:p>
    <w:p>
      <w:pPr>
        <w:pStyle w:val="Normal"/>
        <w:spacing w:before="12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пояснительная записка;</w:t>
      </w:r>
    </w:p>
    <w:p>
      <w:pPr>
        <w:pStyle w:val="Normal"/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схемы, отображающие архитектурные решения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проект организации строительства объекта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) проект организации работ по сносу или демонтажу объектов капитального строительства, их частей;</w:t>
      </w:r>
    </w:p>
    <w:p>
      <w:pPr>
        <w:pStyle w:val="ConsNormal"/>
        <w:spacing w:before="120" w:after="0"/>
        <w:ind w:right="0" w:firstLine="3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ложительное заключение государственной экспертизы проектной документации; положительное заключение государственной экологической экспертизы проектной документации в случаях, предусмотренных частью 6 ст. 49 Градостроительного кодекса Российской Федерации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ConsNormal"/>
        <w:spacing w:before="120" w:after="0"/>
        <w:ind w:right="0" w:firstLine="37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огласие всех правообладателей объекта капитального строительства в случае реконструкции такого объек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spacing w:before="120" w:after="0"/>
        <w:ind w:right="0" w:firstLine="3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данному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ConsNormal"/>
        <w:spacing w:before="120" w:after="0"/>
        <w:ind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6.К заявлению о выдаче разрешения на строительство объекта индивидуального жилищ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 График приема получателей муниципальной услуги у инженера по архитектуре и градостроительству администрации Запорож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9.Информация по процедуре предоставления муниципальной услуги размещается на интернет-сайте администрации Темрюкского городского поселения Темрюкского района, в средствах массов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1.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Запорож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Запорож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Требования к удобству и комфорту мест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4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;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Информационные материалы, указанные в п. 2.14. настоящего административного регламента, должны быть размещены на официальном интернет-сайте администрации Запорожского сельского поселения Темрюкского района. Кроме указанных информационных материалов на сайтах размещаются также бланки документов, необходимых для заполнения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Style16"/>
        <w:ind w:left="851" w:hanging="0"/>
        <w:jc w:val="center"/>
        <w:rPr/>
      </w:pPr>
      <w:r>
        <w:rPr>
          <w:i/>
          <w:sz w:val="28"/>
          <w:szCs w:val="28"/>
        </w:rPr>
        <w:t>Описание последовательности действий при выдаче разрешения на ввод в эксплуатацию объектов капитального строительства.</w:t>
      </w:r>
    </w:p>
    <w:p>
      <w:pPr>
        <w:pStyle w:val="Style16"/>
        <w:ind w:left="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или п.2.6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строительство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Администрация Запорожского сельского поселения Темрюкского района в течении десяти рабочих дней со дня поступления заявления о выдаче разрешения на строительство принимает решение о выдаче заявителю разрешения на строительство или об отказе в выдаче такого разрешения с указанием причин принят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, производится инженером по архитектуре и градостроительству администрации Запорожского сельского поселения Темрюкского района. Заявление передаётся на регистрацию специалисту администрации, далее заявление визируется, регистрируется в течении 1 дня и передается инженеру по  архитектуре и градостроительству для работ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роверка правильности оформления и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 производится инженером по архитектуре и градостроительству администрации в течении 2-3 дней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езд инженера по архитектуре и градостроительству  администрации на объект (земельный участок)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реда, четверг), после выезда производится проверка соответствия объекта требованиям градостроительного плана земельного участка – 3 д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рок инженером по архитектуре и градостроительству в течении 2 дней подготавливается разрешение на строительство или письменный отказа в выдаче разрешения на строительств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женером по архитектуре и градостроительству в течении одного дня формируется архивное дело для сдачи в архив, заявителю выдаётся 2 экземпляра разрешения на строительств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е на строительство выдается по каждому объекту капитального </w:t>
      </w:r>
      <w:r>
        <w:rPr>
          <w:sz w:val="28"/>
          <w:szCs w:val="28"/>
        </w:rPr>
        <w:t>строительства</w:t>
      </w:r>
      <w:r>
        <w:rPr>
          <w:color w:val="000000"/>
          <w:sz w:val="28"/>
          <w:szCs w:val="28"/>
        </w:rPr>
        <w:t xml:space="preserve"> отдельно или на несколько объектов, входящих в пусковой технологический комплекс в соответствии с проектной документацией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заявлению застройщика разрешение</w:t>
      </w:r>
      <w:r>
        <w:rPr>
          <w:sz w:val="28"/>
          <w:szCs w:val="28"/>
        </w:rPr>
        <w:t xml:space="preserve"> на строительство может выдаваться как на строительство по объекту в целом, так и на выполнение отдельных этапов строительных работ (кроме объектов индивидуального жилищного строительства)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Перечень оснований для отказа в предоставлении муниципальной услуги:</w:t>
      </w:r>
    </w:p>
    <w:p>
      <w:pPr>
        <w:pStyle w:val="ConsPlusNormal"/>
        <w:spacing w:before="12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или неправильное оформление документов, прилагаемых к заявлению о выдаче разрешения на строительство;</w:t>
      </w:r>
    </w:p>
    <w:p>
      <w:pPr>
        <w:pStyle w:val="ConsPlusNormal"/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представленных документов, прилагаемых к заявлению о выдаче разрешения на строительст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требованиям градостроительного плана земельного участка, красным линиям;</w:t>
      </w:r>
    </w:p>
    <w:p>
      <w:pPr>
        <w:pStyle w:val="Normal"/>
        <w:spacing w:before="120" w:after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несоответствие представленных документов, прилагаемых к заявлению о выдаче разрешения на строительство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>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строительство направляется в письменном виде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Решение об отказе в выдаче разрешения на строительство может быть оспорено в судебном поряд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В случае принятия решения о выдаче разрешения на строительство инженером по архитектуре и градостроительству администрации готовит разрешение на строительство (приложение №3 к регламенту)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итель или доверенное лицо заявителя получают готовое разрешение у инженера по архитектуре и градостроительству администрации с росписью в журнале выдачи документов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9. Разрешение на строительство изготавливается в четырех экземплярах, два - выдаются застройщику</w:t>
      </w:r>
      <w:r>
        <w:rPr>
          <w:rFonts w:cs="Times New Roman" w:ascii="Times New Roman" w:hAnsi="Times New Roman"/>
          <w:sz w:val="28"/>
          <w:szCs w:val="28"/>
        </w:rPr>
        <w:t>, один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анится в архиве администрации Запорожского сельского поселения Темрюкского района, один – направляется в администрацию муниципального образования Темрюкский район для размещения в информационной системе обеспечения градостроительной деятельности (ИСОГД)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0.В течение трех дней со дня выдачи разрешения на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объектов капитального строительства инженер по архитектуре и градостроительству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яет копию такого разрешения в орган исполнительной власти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.</w:t>
      </w:r>
    </w:p>
    <w:p>
      <w:pPr>
        <w:pStyle w:val="Normal"/>
        <w:keepNext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пия разрешения на строительство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 xml:space="preserve">должна предъявляться </w:t>
      </w:r>
      <w:r>
        <w:rPr>
          <w:sz w:val="28"/>
          <w:szCs w:val="28"/>
        </w:rPr>
        <w:t>лицом, осуществляющим строительство,</w:t>
      </w:r>
      <w:r>
        <w:rPr>
          <w:color w:val="000000"/>
          <w:sz w:val="28"/>
          <w:szCs w:val="28"/>
        </w:rPr>
        <w:t xml:space="preserve"> по требованию </w:t>
      </w:r>
      <w:r>
        <w:rPr>
          <w:sz w:val="28"/>
          <w:szCs w:val="28"/>
        </w:rPr>
        <w:t>должностных</w:t>
      </w:r>
      <w:r>
        <w:rPr>
          <w:color w:val="000000"/>
          <w:sz w:val="28"/>
          <w:szCs w:val="28"/>
        </w:rPr>
        <w:t xml:space="preserve"> лиц органов государственного строительного контроля и надзора (управление государственного строительного надзора Краснодарского края) и находиться на строительной площадке. 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1.</w:t>
      </w:r>
      <w:r>
        <w:rPr>
          <w:rFonts w:cs="Times New Roman" w:ascii="Times New Roman" w:hAnsi="Times New Roman"/>
          <w:sz w:val="28"/>
          <w:szCs w:val="28"/>
        </w:rPr>
        <w:t>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 Разрешение на индивидуальное жилищное строительство выдается на десять лет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2.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тказано в случае, если строительство не начато до истечения срока подачи заявлени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3. При переход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4.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я на строительство </w:t>
      </w:r>
      <w:r>
        <w:rPr>
          <w:rFonts w:cs="Times New Roman" w:ascii="Times New Roman" w:hAnsi="Times New Roman"/>
          <w:sz w:val="28"/>
          <w:szCs w:val="28"/>
        </w:rPr>
        <w:t xml:space="preserve">объектов капиталь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ается: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течении обозначенного в нем срока окончания строительства, при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енного заявления </w:t>
      </w:r>
      <w:r>
        <w:rPr>
          <w:rFonts w:cs="Times New Roman" w:ascii="Times New Roman" w:hAnsi="Times New Roman"/>
          <w:sz w:val="28"/>
          <w:szCs w:val="28"/>
        </w:rPr>
        <w:t>лица, осуществляющего строительств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дление или перерегистрацию разрешения на строительство при незавершенном объекте строительства;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удеб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е;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каза застройщика от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;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выполнении </w:t>
      </w:r>
      <w:r>
        <w:rPr>
          <w:rFonts w:cs="Times New Roman" w:ascii="Times New Roman" w:hAnsi="Times New Roman"/>
          <w:sz w:val="28"/>
          <w:szCs w:val="28"/>
        </w:rPr>
        <w:t>лицом, осуществляющим строительств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, указанных в разрешении на строительство;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менении в установленном порядке видов и параметров объектов недвижимости, условий их строительства, разрешенного вида использования земельного участка.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ях, предусмотренных законодательством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5.Блок – 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обжалования действия (бездействия) и решений, осуществляемых (принятых)  в ходе предоставления муниципальной услуги на основании Административного регламента.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. 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братившегося юридического или физическо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ереадресации обращения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зложенные обстоятельств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обратившегося лица и дат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В случае если обращение содержит вопросы, решение которых не входит в компетенцию инженера по архитектуре и градостроительству администрации Запорож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Поступившее письменное обращение направляется главе Запорожского сельского поселения Темрюкского района, он знакомится с содержанием и со своей резолюцией направляет его инженеру по архитектуре и градостроительству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Личный прием заявителей осуществляется в приемные дни инженером по архитектуре и градостроительству или уполномоченными на то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 xml:space="preserve">При поступлении жалобы на действия должностных лиц, работника аппарата администрации, исходя из ее содержания, глава </w:t>
      </w:r>
      <w:r>
        <w:rPr>
          <w:sz w:val="28"/>
          <w:szCs w:val="28"/>
        </w:rPr>
        <w:t>Запорожского сельского</w:t>
      </w:r>
      <w:r>
        <w:rPr>
          <w:bCs/>
          <w:sz w:val="28"/>
          <w:szCs w:val="28"/>
        </w:rPr>
        <w:t xml:space="preserve"> поселения Темрюкского района  может поручить проверку по ней одному из своих заместите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А.С.Улыбин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mallCaps/>
      <w:sz w:val="26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NormallChar">
    <w:name w:val="Normal l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38:00Z</dcterms:created>
  <dc:creator>02ARM23T047</dc:creator>
  <dc:description/>
  <cp:keywords/>
  <dc:language>en-US</dc:language>
  <cp:lastModifiedBy>Наташа</cp:lastModifiedBy>
  <cp:lastPrinted>2009-12-22T14:31:00Z</cp:lastPrinted>
  <dcterms:modified xsi:type="dcterms:W3CDTF">2009-12-24T09:02:00Z</dcterms:modified>
  <cp:revision>6</cp:revision>
  <dc:subject/>
  <dc:title>     </dc:title>
</cp:coreProperties>
</file>