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01.11.2022                                                                                     №   188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т.Запорожская</w:t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      № 131–ФЗ «Об общих принципах организации местного самоуправления в Российской Федерации», на основании постановления администрации</w:t>
      </w:r>
      <w:r>
        <w:rPr/>
        <w:t xml:space="preserve"> </w:t>
      </w:r>
      <w:r>
        <w:rPr>
          <w:sz w:val="28"/>
          <w:szCs w:val="28"/>
        </w:rPr>
        <w:t>Запорожского сельского поселения Темрюкского района от 18 октября 2017 года № 230 «Об утверждении Порядка разработки прогноза социально-экономического развития Запорожского сельского   поселения Темрюкского района»,  п о с т а н о в л я ю: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 Запорожского сельского поселения Темрюкского на 2023 год и плановый период 2024 и 2025 годов (приложение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2. </w:t>
      </w:r>
      <w:bookmarkEnd w:id="0"/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Запорожского сельского поселения Темрюкского района  Кихаеву С.Н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Постановление вступает в силу со дня его официального опубликования. </w:t>
      </w:r>
    </w:p>
    <w:p>
      <w:pPr>
        <w:pStyle w:val="23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Н.Г.Колод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0:00Z</dcterms:created>
  <dc:creator>Администрация</dc:creator>
  <dc:description/>
  <cp:keywords/>
  <dc:language>en-US</dc:language>
  <cp:lastModifiedBy>User</cp:lastModifiedBy>
  <cp:lastPrinted>2019-11-26T11:21:00Z</cp:lastPrinted>
  <dcterms:modified xsi:type="dcterms:W3CDTF">2022-11-03T06:21:00Z</dcterms:modified>
  <cp:revision>24</cp:revision>
  <dc:subject/>
  <dc:title> </dc:title>
</cp:coreProperties>
</file>