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>ПРИЛОЖЕНИЕ № 4</w:t>
      </w:r>
    </w:p>
    <w:p>
      <w:pPr>
        <w:pStyle w:val="Normal"/>
        <w:ind w:left="5400" w:hanging="0"/>
        <w:jc w:val="center"/>
        <w:rPr>
          <w:u w:val="single"/>
        </w:rPr>
      </w:pPr>
      <w:r>
        <w:rPr>
          <w:u w:val="single"/>
        </w:rPr>
        <w:t>от</w:t>
      </w:r>
      <w:r>
        <w:rPr>
          <w:i/>
          <w:u w:val="single"/>
        </w:rPr>
        <w:t xml:space="preserve"> 27.10.2011</w:t>
      </w:r>
      <w:r>
        <w:rPr>
          <w:u w:val="single"/>
        </w:rPr>
        <w:t xml:space="preserve">   №    </w:t>
      </w:r>
      <w:r>
        <w:rPr>
          <w:i/>
          <w:u w:val="single"/>
        </w:rPr>
        <w:t>16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91765" cy="2658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0" w:hanging="0"/>
                              <w:jc w:val="center"/>
                              <w:rPr/>
                            </w:pPr>
                            <w:r>
                              <w:rPr/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ind w:left="5400" w:hanging="0"/>
                              <w:jc w:val="center"/>
                              <w:rPr/>
                            </w:pPr>
                            <w:r>
                              <w:rPr/>
                              <w:t>Запорож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left="5400" w:hanging="0"/>
                              <w:jc w:val="center"/>
                              <w:rPr/>
                            </w:pPr>
                            <w:r>
                              <w:rPr/>
                              <w:t>Темрюкского  рай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5pt;height:209.3pt;mso-wrap-distance-left:9pt;mso-wrap-distance-right:0pt;mso-wrap-distance-top:0pt;mso-wrap-distance-bottom:0pt;margin-top:0.05pt;mso-position-vertical-relative:text;margin-left:27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400" w:hanging="0"/>
                        <w:jc w:val="center"/>
                        <w:rPr/>
                      </w:pPr>
                      <w:r>
                        <w:rPr/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ind w:left="5400" w:hanging="0"/>
                        <w:jc w:val="center"/>
                        <w:rPr/>
                      </w:pPr>
                      <w:r>
                        <w:rPr/>
                        <w:t>Запорожского сельского поселения</w:t>
                      </w:r>
                    </w:p>
                    <w:p>
                      <w:pPr>
                        <w:pStyle w:val="Normal"/>
                        <w:ind w:left="5400" w:hanging="0"/>
                        <w:jc w:val="center"/>
                        <w:rPr/>
                      </w:pPr>
                      <w:r>
                        <w:rPr/>
                        <w:t>Темрюкского  рай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расходов Запорожского сельского поселения  Темрюкского района на 2011 год по разделам, подразделам, целевым статьям и видам расходов функциональной классификации расходов бюдже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61"/>
        <w:gridCol w:w="600"/>
        <w:gridCol w:w="580"/>
        <w:gridCol w:w="986"/>
        <w:gridCol w:w="546"/>
        <w:gridCol w:w="960"/>
        <w:gridCol w:w="1213"/>
        <w:gridCol w:w="1161"/>
      </w:tblGrid>
      <w:tr>
        <w:trPr>
          <w:trHeight w:val="37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3 кв.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72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58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7,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9</w:t>
            </w:r>
          </w:p>
        </w:tc>
      </w:tr>
      <w:tr>
        <w:trPr>
          <w:trHeight w:val="75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3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,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trHeight w:val="11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>
          <w:trHeight w:val="13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>
          <w:trHeight w:val="105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>
          <w:trHeight w:val="9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>
          <w:trHeight w:val="12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6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,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</w:tr>
      <w:tr>
        <w:trPr>
          <w:trHeight w:val="154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1,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,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,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исполнительной власти субъектов Российской Федерации (местных администраций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55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15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(органов местного самоуправления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</w:tr>
      <w:tr>
        <w:trPr>
          <w:trHeight w:val="10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государственного (муниципального) задания, в том числе содержание имуще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</w:tr>
      <w:tr>
        <w:trPr>
          <w:trHeight w:val="7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</w:tr>
      <w:tr>
        <w:trPr>
          <w:trHeight w:val="12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9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16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 "Компенсационные выплаты членам территориального  общественного самоуправления на  2011 год» в Запорожском сельском  поселении  Темрюкского  района 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43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48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103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79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12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12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 мероприятий связанных с обеспечением первичных мер пожарной безопас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добровольных формирований населения по охране общественного поряд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43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Внедрение гражданских технологий противодействия терроризму в Запорожском сельском поселении Темрюкского района на 2010-2011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Комплексные меры противодействия незаконному потреблению и обороту наркотических средств" на 2011-2013 г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ельскохозяйственного производ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 эконом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15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,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,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</w:tr>
      <w:tr>
        <w:trPr>
          <w:trHeight w:val="75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азификации в сельской мест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</w:tr>
      <w:tr>
        <w:trPr>
          <w:trHeight w:val="103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 программ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>
          <w:trHeight w:val="12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>
          <w:trHeight w:val="105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>
          <w:trHeight w:val="45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>
          <w:trHeight w:val="169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ая целевая программа "Развитие сельского хозяйства и регулирование рынков сельскохозяйственной продукции, сырья и продовольствия в Краснодарском крае на 2008-2012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3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азификации в сельской мест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3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1,8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</w:tr>
      <w:tr>
        <w:trPr>
          <w:trHeight w:val="12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Капитальный ремонт и ремонт автомобильных дорог местного значения Краснодарского края" на 2011 го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6,9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trHeight w:val="12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5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154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ческая целевая программа по реализации молодежной политики в Запорожском сельском поселении Темрюкского района на 2011 год "Молодежь Запорожского сельского поселения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46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,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46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,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>
          <w:trHeight w:val="7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,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</w:tr>
      <w:tr>
        <w:trPr>
          <w:trHeight w:val="124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 -Петербур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94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94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государственного (муниципального) задания, в том числе содержание имуще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>
          <w:trHeight w:val="133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нормативных затрат, связанных с оказанием ими государственных услуг (муниципальных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>
          <w:trHeight w:val="75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>
          <w:trHeight w:val="7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государственного (муниципального) задания, в том числе содержание имуще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10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8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8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12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 "Развитие массового спорта в Запорожском сельском поселении Темрюкского района в 2011 году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ела                                                            Ю.Н.Халид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12:00Z</dcterms:created>
  <dc:creator>USER5</dc:creator>
  <dc:description/>
  <cp:keywords/>
  <dc:language>en-US</dc:language>
  <cp:lastModifiedBy>USER5</cp:lastModifiedBy>
  <cp:lastPrinted>2011-11-02T11:21:00Z</cp:lastPrinted>
  <dcterms:modified xsi:type="dcterms:W3CDTF">2011-11-02T08:25:00Z</dcterms:modified>
  <cp:revision>1</cp:revision>
  <dc:subject/>
  <dc:title>ПРИЛОЖЕНИЕ № 4</dc:title>
</cp:coreProperties>
</file>