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проект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рядка созда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ординационных или                                                          совещательных органов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 области развития малого и                                                                    среднего предпринимательства   на территории                                                                                          Запорожского сельского поселения Темрюкского района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4 июля 2007 года № 209-ФЗ «О развитии малого и среднего предпринимательства в Российской Федерации», Федеральным законом от 11 июня 2003 года № 74-ФЗ «О крестьянском (фермерском) хозяйстве», Федеральным законом от 06 октября 2003 года  № 131-ФЗ «Об общих принципах организации местного самоуправления в Российской Федерации» и Уставом Запорожского сельского поселения Темрюкского района,  администрация Запорожского сельского  поселения Темрюкск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п о с т а н о в л я ю:</w:t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создания координационных или совещательных органов в области развития малого и среднего предпринимательства на территории Запорожского сельского поселения Темрюкского района (прилагается).</w:t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заместителя главы Запорожского сельского поселения Темрюкского района О.П. Макарову.</w:t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му отделу администрации Запорожского сельского поселения Темрюкского района (Рыбиной) официально опубликовать (разместить) настоящее постановление в официальном периодическом печатном издании газете «Тамань»,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«Об утверждении порядка создания  координационных или  совещательных органов  в области развития малого и                                                                    среднего предпринимательства на территории Запорожского сельского поселения Темрюкского района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 в силу на следующий день после его официального опубликования.</w:t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Н.Г. Колодина</w:t>
        <w:tab/>
        <w:tab/>
        <w:tab/>
        <w:tab/>
        <w:tab/>
        <w:tab/>
      </w:r>
    </w:p>
    <w:p>
      <w:pPr>
        <w:pStyle w:val="Style17"/>
        <w:spacing w:lineRule="auto" w:line="240" w:before="28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rFonts w:ascii="Times New Roman" w:hAnsi="Times New Roman" w:eastAsia="Calibri" w:cs="Times New Roman"/>
      <w:b/>
      <w:bCs/>
      <w:color w:val="000000"/>
      <w:spacing w:val="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Calibri" w:cs="Times New Roman"/>
      <w:b/>
      <w:bCs/>
      <w:color w:val="000000"/>
      <w:spacing w:val="6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4:17:00Z</dcterms:created>
  <dc:creator>User</dc:creator>
  <dc:description/>
  <cp:keywords/>
  <dc:language>en-US</dc:language>
  <cp:lastModifiedBy>Nastya</cp:lastModifiedBy>
  <cp:lastPrinted>2020-01-29T18:17:00Z</cp:lastPrinted>
  <dcterms:modified xsi:type="dcterms:W3CDTF">2020-03-05T12:11:00Z</dcterms:modified>
  <cp:revision>9</cp:revision>
  <dc:subject/>
  <dc:title/>
</cp:coreProperties>
</file>