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160" w:hanging="0"/>
        <w:jc w:val="center"/>
        <w:rPr/>
      </w:pPr>
      <w:r>
        <w:rPr>
          <w:sz w:val="28"/>
          <w:szCs w:val="28"/>
        </w:rPr>
        <w:t>от___________  №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 «Перевод жилого помещения в нежилое или нежилого помещения в жилое помеще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переводу </w:t>
      </w:r>
      <w:r>
        <w:rPr>
          <w:bCs/>
          <w:sz w:val="28"/>
          <w:szCs w:val="28"/>
        </w:rPr>
        <w:t xml:space="preserve">жилого помещения в нежилое  или нежилого помещения в жилое помещение </w:t>
      </w:r>
      <w:r>
        <w:rPr>
          <w:sz w:val="28"/>
          <w:szCs w:val="28"/>
        </w:rPr>
        <w:t>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олучателем муниципальной услуги являются – физические или юридические лица - собственники жилого помещения либо уполномоченные ими лиц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Место нахождения Администрации: 353551, Краснодарский край, Темрюкский район, ст-ца Запорожская, ул. Ленина, д. 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: понедельник -  понедельник - четверг с 8.00 до 17.00 (перерыв 12.00 до 13.48), пятница с 8.00 до 16.00 (перерыв 12.00 до 12.48),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77-3-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DM-ZAPOROZHSKAYA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есто нахождения Отдела: 353551, Краснодарский край, Темрюкский район, ст-ца Запорожская, ул. Ленина, д. 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фик работы: понедельник -  понедельник - четверг с 8.00 до 17.00 (перерыв 12.00 до 13.48), пятница с 8.00 до 16.00 (перерыв 12.00 до 12.48), суббота и воскресенье - выходные д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(86148) 77-3-4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: WWW.ADM-ZAPOROZHSKAYA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zaporo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317"/>
        <w:ind w:right="43" w:firstLine="567"/>
        <w:jc w:val="both"/>
        <w:rPr/>
      </w:pPr>
      <w:r>
        <w:rPr>
          <w:sz w:val="28"/>
          <w:szCs w:val="28"/>
        </w:rPr>
        <w:t>Сведения о месте нахождения администрации Запорожского сельского поселения Темрюкского района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 Темрюкского город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есто нахождения МБУ «МФЦ»: 353500, Краснодарский край, г. Темрюк, ул. Розы Люксембург, 65/ул. Гоголя, 90, контактный телефон (телефон для справок): 8 (86148) 5-44-25; 5-44-45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асы работы и приема в МБУ «МФЦ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едельник, пятница- с 8.00 до 18.3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торник, среда - с 8.00 до 19.00 часов,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тверг- с 8.00 до 20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бота – с 8.00 до 13.00 часов,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ходной - воскресень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 w:val="28"/>
          <w:szCs w:val="28"/>
        </w:rPr>
        <w:t xml:space="preserve">Официальный сайт МБУ «МФЦ»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.ru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0" w:right="58" w:firstLine="55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fc.temryuk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left="11" w:right="58" w:firstLine="556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Applestylespan"/>
          <w:sz w:val="28"/>
          <w:szCs w:val="28"/>
        </w:rPr>
        <w:t>Филиал ФГБУ «ФКП Росреестра» по Краснодарскому краю</w:t>
      </w:r>
      <w:r>
        <w:rPr>
          <w:sz w:val="28"/>
          <w:szCs w:val="28"/>
        </w:rPr>
        <w:t xml:space="preserve">.                            Адрес: </w:t>
      </w:r>
      <w:r>
        <w:rPr>
          <w:rStyle w:val="Applestylespan"/>
          <w:sz w:val="28"/>
          <w:szCs w:val="28"/>
        </w:rPr>
        <w:t>г. Темрюк, ул. Таманская, 58</w:t>
      </w:r>
      <w:r>
        <w:rPr>
          <w:sz w:val="28"/>
          <w:szCs w:val="28"/>
        </w:rPr>
        <w:t>, телефон: (86148) 4-43-51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н, вт, ср, чт  с 08.00 до 17.00, 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б с 8.00 до 12.00,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2.00 до 13.00,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: выходной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Сайт: http://kadastr-23.ru/,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fgu23@u23.rosreestr.ru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Розы Люксембург, 67</w:t>
      </w:r>
      <w:r>
        <w:rPr>
          <w:sz w:val="28"/>
          <w:szCs w:val="28"/>
        </w:rPr>
        <w:t>, телефон: (86148) 4-44-04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н, вт, ср, чт  с 08.00 до 17.00, 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 с 08.00 до 16.00,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, 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 с 8.00 до 13.00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ресенье: выходной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 http://www.frskuban.ru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OO_44@frskuban.ru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rStyle w:val="Applestylespan"/>
          <w:sz w:val="28"/>
          <w:szCs w:val="28"/>
        </w:rPr>
        <w:t xml:space="preserve">Инспекция Федеральной налоговой службы России по Темрюкскому району  Краснодарского края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102 б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4-43-70</w:t>
      </w:r>
      <w:r>
        <w:rPr>
          <w:sz w:val="28"/>
          <w:szCs w:val="28"/>
        </w:rPr>
        <w:t>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Часы приема:  пн, ср 9.00 – 18.00, вт, чт 8.00 – 19.00, пт 9.00 – 16.45,                                    сб (1 и 3 месяца) 10.00 – 15.00, перерыв 13.00 – 14.00.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 (2 и 4 месяца), воскресенье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http://www.r23.nalog.ru; 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Адрес электронной почты: i235200@r23.nalog.ru</w:t>
      </w:r>
      <w:r>
        <w:rPr>
          <w:rStyle w:val="Applestylespan"/>
          <w:color w:val="333333"/>
          <w:sz w:val="28"/>
          <w:szCs w:val="28"/>
        </w:rPr>
        <w:t>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7) Филиал ГУП КК «Крайтехинвентаризация - Краевое БТИ» по Темрюкскому району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Ленина, 2-А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color w:val="333333"/>
          <w:sz w:val="28"/>
          <w:szCs w:val="28"/>
        </w:rPr>
        <w:t>5-19-70</w:t>
      </w:r>
      <w:r>
        <w:rPr>
          <w:sz w:val="28"/>
          <w:szCs w:val="28"/>
        </w:rPr>
        <w:t>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 пн - чт 8.00 – 16.00, пт 8.00 – 16.00, перерыв 12.00 – 13.00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айт: http://bti-temryuk.ru</w:t>
      </w:r>
      <w:r>
        <w:rPr>
          <w:rStyle w:val="Applestylespan"/>
          <w:color w:val="000000"/>
          <w:sz w:val="28"/>
          <w:szCs w:val="28"/>
        </w:rPr>
        <w:t>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8) ФГУП «Ростехинвентаризация - Федеральное БТИ» филиал по Краснодарскому краю Темрюкское отделение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дрес: </w:t>
      </w:r>
      <w:r>
        <w:rPr>
          <w:rStyle w:val="Applestylespan"/>
          <w:sz w:val="28"/>
          <w:szCs w:val="28"/>
        </w:rPr>
        <w:t>г. Темрюк, ул. Октябрьская, 34</w:t>
      </w:r>
      <w:r>
        <w:rPr>
          <w:sz w:val="28"/>
          <w:szCs w:val="28"/>
        </w:rPr>
        <w:t xml:space="preserve">, телефон: (86148) </w:t>
      </w:r>
      <w:r>
        <w:rPr>
          <w:rStyle w:val="Applestylespan"/>
          <w:sz w:val="28"/>
          <w:szCs w:val="28"/>
        </w:rPr>
        <w:t>5-45-38</w:t>
      </w:r>
      <w:r>
        <w:rPr>
          <w:sz w:val="28"/>
          <w:szCs w:val="28"/>
        </w:rPr>
        <w:t>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: пн - чт 8.00 – 16.00, пт 8.00 – 16.00, перерыв 12.00 – 13.00;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: http://r23.rosinv.ru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Адрес электронной почты: krasnodar@rosinv.ru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Управление по охране, реставрации и эксплуатации историко-культурных ценностей (наследия)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г. Краснодар, ул. Красноармейская, 16, телефон: (861)268-00-74, 268-32-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приема: понедельник - четверг с 8-00 до 17-00, пятница с 8-00 до 16-00, перерыв с 12-00 до 13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: http://www.krasnodar.ru/content/507/show/761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 uorn@krasnodar.ru</w:t>
      </w:r>
    </w:p>
    <w:p>
      <w:pPr>
        <w:pStyle w:val="Style2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) Любая проектная организация, имеющая допуски на производство проектных работ и техническое обследование конструкций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осредством Единого бесплатного многоканального номера 8-800-1000-900 ( пн.-пт. с 9ºº до 18ºº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ная версия регламента предоставляемой муниципальной услуги размещается (после официального опубликования) на официальном сайте администрации Запорожского сельского поселения Темрюкского района www.adm-</w:t>
      </w:r>
      <w:r>
        <w:rPr>
          <w:sz w:val="28"/>
          <w:szCs w:val="28"/>
          <w:lang w:val="en-US"/>
        </w:rPr>
        <w:t>zaporozhskaya</w:t>
      </w:r>
      <w:r>
        <w:rPr>
          <w:sz w:val="28"/>
          <w:szCs w:val="28"/>
        </w:rPr>
        <w:t>.ru – «Администрация» - «Административная реформа» - «Реестр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ведения о предоставляемой муниципальной услуге (регламент предоставляемой услуги и список предоставляемых услуг Управлением), в течении      7 календарных дней со дня вступления в силу правового акта регламентирующего муниципальную услугу, передаются в общий отдел администрации Запорожского сельского поселения Темрюкского район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тдел администрации Запорожского сельского поселения Темрюкского района в течении 7 календарных дней вносит сведения,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2.1.Наименование муниципальной услуги - п</w:t>
      </w:r>
      <w:r>
        <w:rPr>
          <w:bCs/>
          <w:sz w:val="28"/>
          <w:szCs w:val="28"/>
        </w:rPr>
        <w:t xml:space="preserve">еревод жилого помещения в нежилое или нежилого помещения в жилое помещ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оказывае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ведомственной комиссией по использованию жилищного фонда Запорожского сельского поселения Темрюкского района (далее – МВК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за организацию деятельности МВК и подготовку необходимой для оказания муниципальной услуги документации является Администрац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епосредственно предоставляющая муниципальную услугу:</w:t>
      </w:r>
      <w:r>
        <w:rPr/>
        <w:t xml:space="preserve"> </w:t>
      </w:r>
      <w:r>
        <w:rPr>
          <w:sz w:val="28"/>
          <w:szCs w:val="28"/>
        </w:rPr>
        <w:t>Администрация Запорожского сельского поселения Темрюкского района;</w:t>
      </w:r>
    </w:p>
    <w:p>
      <w:pPr>
        <w:pStyle w:val="Normal"/>
        <w:ind w:right="-1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частвующие в предоставлении муниципальной услуги:  «МФЦ», Темрюкский отдел ФГУ «Земельная кадастровая палата» по Краснодарскому краю, Темрюкский отдел Управление Федеральной службы государственной регистрации кадастра и картографии по Краснодарскому краю, МИФНС №   по   Краснодарскому краю в Темрюкском районе, филиал ГУП КК «Крайтехинвентаризация-Краевое БТИ» по Темрюкскому району ФГУП «Ростехинвентаризация- Федральное БТИ» филиал по Краснодарскому краю Темрюкское  отделение, Управление по охране, реставрации и эксплуатации историко-культурных ценностей (наследия) Краснодарского края, любая организация, имеющая допуски на проектирование (для ИЖС без допуск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 выдача заявителю постановления администрации о переводе жилого (нежилого) помещения в нежилое (жилое) помещение, при отказе в переводе жилого (нежилого) помещения в нежилое (жилое) помещение заявителю выдается решение. Отказ в получении муниципальной услуги заявитель или сотрудник «МФЦ» (для сообщения заявителю)  получает в форме письма, которое прошло регистрацию в журнале отправл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30 дней со дня предоставления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статья 3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 кодексом Российской Федерации ст. 22, ст. 23, ст. 24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т. 1, ст. 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 ст. 2, ст. 10, ст. 11, ст. 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0 августа  2005 года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Запорожского сельского поселения Темрюкск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тановлением администрации Запорожского сельского поселения Темрюкского района от 20 апреля 2011 года № 73 «Об утверждении Положения о межведомственной комиссии по использованию жилищного фонда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олучения муниципальной услуг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093"/>
        <w:gridCol w:w="16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заявителем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ление о переводе помещ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е менее двух третей собственников  помещений в многоквартирном доме (если для использования жилого (нежилого) помещения необходимо проведение переустройства (перепланировки) такого помещения, то такие переустройство и (или) перепланировка жилого помещения невозможны без присоединения к нему части общего имущества в многоквартирном дом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 (в случае если права на переводимое помещение не зарегистрированы в ЕГРП) 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rFonts w:cs="Calibri"/>
              </w:rPr>
              <w:t>акты, изданные органами государственной власти или органами местного самоуправления в рамках их компетенции и в порядке, который установлен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) договоры и другие сделки в отношении недвижимого имущества, совершенные в</w: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соответствии с законодательством, действовавшим в месте расположения объектов недвижимого имущества на момент совершения сдел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3) акты (свидетельства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) свидетельства о праве на наслед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5) вступившие в законную силу судебные а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6) акты (свидетельства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7) иные акты передачи прав на недвижимое имущество и сделок с ним в соответствии с законодательством, действовавшим в месте передачи на момент ее совершения;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8) иные документы, которые в соответствии с законодательством Российской Федерации подтверждают наличие, возникновение, прекращение, переход, ограничение (обременение) пра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устанавливающие документы на переводимое помещение(в случае если права на переводимое помещение зарегистрированы в ЕГРП): </w:t>
            </w:r>
          </w:p>
          <w:p>
            <w:pPr>
              <w:pStyle w:val="Normal"/>
              <w:rPr/>
            </w:pPr>
            <w:r>
              <w:rPr/>
              <w:t>1.Выписка из единого государственного реестра прав на недвижимое имущество и сделок с ни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ь вправе по собственной инициативе предоставить документы, представленные в рамках межведомственного взаимодействия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/>
      </w:pPr>
      <w:r>
        <w:rPr>
          <w:sz w:val="28"/>
          <w:szCs w:val="28"/>
        </w:rPr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ение или решение суд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.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документов, указанных в п.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бращение за получением муниципальной услуги ненадлежащего лица;</w:t>
      </w:r>
    </w:p>
    <w:p>
      <w:pPr>
        <w:pStyle w:val="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соблюдение условий перевода помещения;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 а также сведения о документах, о порядке и основа</w:t>
      </w:r>
      <w:r>
        <w:rPr/>
        <w:t xml:space="preserve">нии взимания платы за предоставление услуг необходимых и обязательных для предоставления муниципальной услуги: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 необходимой и обяза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документы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 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Федеральное БТИ» филиал по Краснодарскому краю Темрюкско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лана помещения с его техническим опис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лан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(для ИЖС без допу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водимого помещ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оект переустройства и (или) перепланировки переводимого помещения (в случае, если переустройство и (или) перепланировка требуется для обеспечения использования такого помещения в качестве жилого или нежилого помещен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ФГУП «Ростехинвентаризация-Федеральное БТИ» филиал по Краснодарскому краю Темрюкское отд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этажный план дома, в котором находится переводимое помеще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1.Филиал ГУП КК «Крайтехинвентаризация-Краевое БТИ» </w:t>
            </w:r>
          </w:p>
          <w:p>
            <w:pPr>
              <w:pStyle w:val="Normal"/>
              <w:snapToGrid w:val="false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2. ФГУП «Ростехинвентаризация-Федеральное БТИ» филиал по Краснодарскому краю Темрюкское отде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технического паспор-та на переустраиваемое и (или) перепланируемо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хнический паспорт помещения (в случае, если переводимое помещение является жилым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риказ РЭК департамента цен и тарифов Краснодарского края от 22.12.2010№11/2010-нс «Об утверждении прейскуранта цен на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выполн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работ по государственному техническому учету и технической инвентаризации органам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</w:tbl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15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Регистрация запроса заявителя о предоставлении муниципальной услуги осуществляется специалистами «МФЦ» и специалистами Администрации. Общий срок регистрации запроса – 1 день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3. 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 Краснодарского края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3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ная связь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3.2. К информационным стендам должен быть обеспечен свободный доступ посети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 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 к настоящему административному регламенту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цы оформления заявлений (приложение № 3 к настоящему административному регламенту) о переустройстве и (или) перепланировке нежилого помещения в многоквартирном доме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4. Показатели доступности и качества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количество и продолжительность взаимодействий заявителя с должностными лицами, специалистами, осуществляющими предоставление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и соблюдение требований к помещениям, в которых предоставляется услуга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</w:rPr>
        <w:t>установление должностных лиц, специалистов, ответственных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При предоставлении услуги в «МФЦ» прием и регистрация документов для оказания услуги, а также выдача результата оказания услуги осуществляется сотрудниками «МФЦ». 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Информацию о предоставляемой муниципальн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«МФЦ»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, выполняемых при предоставлении услуги:</w:t>
      </w:r>
    </w:p>
    <w:p>
      <w:pPr>
        <w:pStyle w:val="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) прием и регистрация документов;</w:t>
      </w:r>
    </w:p>
    <w:p>
      <w:pPr>
        <w:pStyle w:val="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 подготовка постановления Администрации и решения межведомственной Комиссии; </w:t>
      </w:r>
    </w:p>
    <w:p>
      <w:pPr>
        <w:pStyle w:val="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 выдача заявителю постановления Администрации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4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 Паспорт административных процедур (административных действий, входящих в состав административной процедуры) приводятся в приложении к административному регламенту (приложение № 1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4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.1 Описание административной процедуры «Прием и регистрация документ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2 к регламенту) с приложением документов, указанных в пункте 2.6. настояще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, сотрудник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пециалист «МФЦ» регистрирует заявление и полный пакет документов (далее – заявление) и направляет его главе Администрации на резолюцию. Общий срок административного действия 1 день</w:t>
      </w:r>
      <w:r>
        <w:rPr/>
        <w:t xml:space="preserve">.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 Администрации регистрирует заявление и передаёт в работу специалисту, ответственному за выполнение работ по организации деятельности МВК и подготовку документации, необходимой для оказания муниципальной услуги «Перевод жилого помещения в нежилое или нежилого помещения в жилое помещение», который является секретарем Комиссии (далее - секретарь МВК). Общий срок административного действия 2 день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документов согласно перечню, указанному  в пункте 2.6. настоящего регламента, соответствие документов по форме или содержанию требованиям действующего законодатель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 или отказа в предоставлении муниципальной услуги: запись в журнале регистрации поступающих документов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2 Описание административной процедуры «</w:t>
      </w:r>
      <w:r>
        <w:rPr>
          <w:sz w:val="28"/>
          <w:szCs w:val="28"/>
        </w:rPr>
        <w:t>подготовка постановления администрации муниципального образования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муниципальной услуги с резолюцией Главы Запорожского сельского поселения Темрюк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 специалист Админист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Администрации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, и направляет её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седателем МВК (после получения повестки дня) даты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секретарем МВК телефонограммой членов комиссии о дате, времени и месте заседания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аседания, ведение протокола во время заседания и направление протокола на подпись председателю МВ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(уведомления) о переводе жилого (нежилого) помещения в нежилое (жилое) помещ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одготовка решения (уведомления) об отказе в переводе жилого (нежилого) помещения в нежилое (жилое) помещени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го действия 40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ные и подписанные решение и постановление о переводе  жилого (нежилого) помещения в нежилое (жилое) помещение, подготовленное и подписанное решение об отказе в переводе жилого (нежилого) помещения в нежилое (жилое) помещение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: регистрация решения и постановления администрации муниципального образования о переводе жилого (нежилого) помещения в нежилое (жилое) помещение, регистрация решения об отказе в переводе жилого (нежилого) помещения в нежилое (жилое) помещение в журнале регистраций заявлений на МВК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</w:t>
      </w:r>
      <w:r>
        <w:rPr>
          <w:sz w:val="28"/>
          <w:szCs w:val="28"/>
        </w:rPr>
        <w:t>Выдача заявителю постановления администрации муниципального образования и решения МВК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постановления администрации Запорожского сельского поселения Темрюкского района и решения МВК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Администрации, сотрудник «МФЦ»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трудник «МФЦ», уведомляет заявителя и передает ему решение, либо направляет его простым письмом по адресу, указанному в заявлении. </w:t>
      </w:r>
      <w:r>
        <w:rPr>
          <w:sz w:val="28"/>
          <w:szCs w:val="28"/>
        </w:rPr>
        <w:t>Общий срок административного действия 1 де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срок административной процедуры 2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ыдача заявителю подготовленных и подписанных постановления администрации Сенного сельского поселения Темрюкского района и решения МВ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 роспись заявителя в получении постановления администрации Запорожского сельского поселения Темрюкского района и решения МВК о переводе жилого (нежилого) помещения в нежилое (жилое) помещение, роспись заявителя в получении решения об отказе в переводе жилого (нежилого) помещения в нежилое (жилое) помещение в журнале регистрации заявлений на МВК. Способ фиксации отказа в предоставлении муниципальной услуги является запись в журнале регистрации поступающих документов. </w:t>
        <w:tab/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Запорожского сельского поселения Темрюкского района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Плановые проверки проводятся 1 раз в год  главой Запорожского сельского поселения Темрюкского района – до 1 июля текущего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вязи с конкретным обращением заявителя  главой Запорожского сельского поселения Темрюкского район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й) органа, предоставляющего муниципальную услугу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ь имеет право на досудебное (внесудебное) обжалование решений и действий (бездействия)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1. Нарушение срока регистрации запроса заявителя о предоставлении муниципальной услуг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2. Нарушение сро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Общие требования к порядку подачи и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1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Жалобы на решения, принятые заместителем главы Запорожского сельского поселения Темрюкского района (по вопросам жилищно - коммунального хозяйства и благоустройства) рассматриваются непосредственно главой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2. Жалоба может быть направлена по почте, через МФЦ, с использованием информационно -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 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Жалоба должна содержат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2.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   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6. По результатам рассмотрения жалобы орган, предоставляющий муниципальную услугу, принимает одно из следующих решений:                            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 а также в иных формах;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ю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9. Положения Федерального закона от 27 июля 2010 года № 210-ФЗ                «Об организации предоставления государственных и муниципальных услуг», настоящего административного регламента, устанавливающие порядок рассмотрения жалоб на нарушения прав граждан и организации при предоставлении государственных услуг, не распространяются на отношения, регулируем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25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1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22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03:00Z</dcterms:created>
  <dc:creator>Arhitektor-2</dc:creator>
  <dc:description/>
  <cp:keywords/>
  <dc:language>en-US</dc:language>
  <cp:lastModifiedBy>Настя</cp:lastModifiedBy>
  <cp:lastPrinted>2012-06-29T15:49:00Z</cp:lastPrinted>
  <dcterms:modified xsi:type="dcterms:W3CDTF">2015-02-28T19:13:00Z</dcterms:modified>
  <cp:revision>6</cp:revision>
  <dc:subject/>
  <dc:title>Приложение</dc:title>
</cp:coreProperties>
</file>