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USER3##################################################U#S#E#R#3#######M#i#n#g#L#i#U###S#i#m#S#u#n###########################################pR##ӝ###F##`i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