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893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20 год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2.09.2020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107</w:t>
      </w:r>
      <w:r>
        <w:rPr>
          <w:sz w:val="28"/>
          <w:szCs w:val="28"/>
        </w:rPr>
        <w:t xml:space="preserve">                  </w:t>
      </w:r>
    </w:p>
    <w:p>
      <w:pPr>
        <w:pStyle w:val="ConsPlusTitle"/>
        <w:widowControl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20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1"/>
        <w:gridCol w:w="1136"/>
        <w:gridCol w:w="283"/>
        <w:gridCol w:w="993"/>
        <w:gridCol w:w="1275"/>
        <w:gridCol w:w="2409"/>
        <w:gridCol w:w="3544"/>
      </w:tblGrid>
      <w:tr>
        <w:trPr>
          <w:trHeight w:val="13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20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9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апитальный ремонт и ремонт автомобильных дорог общего пользования местного значения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,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и ремонт автомобильных дорог общего пользования местного значения (1.Ремонт пер.Партизанского от ул.Ленина до ул. Плоткина в ст-це Запорожской, протяженность -395 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Текущий ремонт дороги к кладбищу в п. Гаркуша, протяженность -1064 м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Текущий ремонт ул.Кирова от ПК0+00(ж/д переезд) до ПК7+48 (пер.Комсомольский) в п.Красноармейском, протяженность -748 м;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Текущий ремонт ул.Северной от жилого дома № 27 ПК0+00 до жилого дома № 69по ул.Ленина ПК11+36 в п.Гаркуша Запорожского сельского поселения, протяженность -1136 м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Ямочный ремонт пер. Дорожного в пос. Ильич, протяженностью 800 м              по д.31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.Ямочный ремонт дорог в Запорожском сельском поселении Темрюк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2,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ул.Набережная в пос.Иль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45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20-09-30T09:35:00Z</cp:lastPrinted>
  <dcterms:modified xsi:type="dcterms:W3CDTF">2020-09-30T06:35:00Z</dcterms:modified>
  <cp:revision>46</cp:revision>
  <dc:subject/>
  <dc:title/>
</cp:coreProperties>
</file>