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2.09.2020</w:t>
      </w:r>
      <w:r>
        <w:rPr>
          <w:sz w:val="28"/>
          <w:szCs w:val="28"/>
        </w:rPr>
        <w:t xml:space="preserve">   № </w:t>
      </w:r>
      <w:r>
        <w:rPr>
          <w:i/>
          <w:sz w:val="28"/>
          <w:szCs w:val="28"/>
          <w:u w:val="single"/>
        </w:rPr>
        <w:t>107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20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порт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20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рограммы  на 2020 год составит 14845,3 тыс. рублей, в том числе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средства краевого бюджета – 8182,8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айонного  бюджета –1440,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средства местного  бюджета – 5222,5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-внебюджетные источники 0 тыс.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19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левыми показателями программы являются: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(1.Ремонт пер.Партизанского от ул.Ленина до ул. Плоткина в ст-це Запорожской, протяженность -395 м. 2.Текущий ремонт дороги к кладбищу в п. Гаркуша, протяженность -1064 м;</w:t>
            </w:r>
            <w:r>
              <w:rPr/>
              <w:t xml:space="preserve"> </w:t>
            </w:r>
            <w:r>
              <w:rPr>
                <w:color w:val="000000"/>
              </w:rPr>
              <w:t>3.Текущий ремонт ул.Кирова от ПК0+00(ж/д переезд) до ПК7+48 (пер.Комсомольский) в п.Красноармейском, протяженность -748 м;</w:t>
            </w:r>
            <w:r>
              <w:rPr/>
              <w:t xml:space="preserve"> </w:t>
            </w:r>
            <w:r>
              <w:rPr>
                <w:color w:val="000000"/>
              </w:rPr>
              <w:t xml:space="preserve">4. Текущий ремонт ул.Северной от жилого дома № 27 ПК0+00 до жилого дома № 69по ул.Ленина ПК11+36 в п.Гаркуша Запорожского сельского поселения, протяженность -1136 м; 5.Ямочный ремонт пер. Дорожного в пос. Ильич, протяженностью 800 м, ремонт ул.Набережной в пос.Ильич           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менее 4143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>Общий объем финансирования программных мероприятий на 2020 год составляет  всего: 14845,3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яч рублей, в том числе: из местного бюджета 5222,5 тыс.руб., средства районного  бюджета –1440,0</w:t>
      </w:r>
      <w:r>
        <w:rPr>
          <w:sz w:val="26"/>
          <w:szCs w:val="26"/>
        </w:rPr>
        <w:t xml:space="preserve"> тыс. рублей.</w:t>
      </w:r>
      <w:r>
        <w:rPr>
          <w:sz w:val="28"/>
          <w:szCs w:val="28"/>
        </w:rPr>
        <w:t xml:space="preserve"> краевого бюджета-8182,8 тыс.руб. </w:t>
      </w:r>
    </w:p>
    <w:p>
      <w:pPr>
        <w:pStyle w:val="ConsPlusNormal"/>
        <w:widowControl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тся привлечение средств краевого бюджета на реализацию мероприятия </w:t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утвержденной постановлением главы администрации (губернатора) Краснодарского края от 12 октября 2015 г. № 965 средств населения для софинансирования мероприятий, предусмотренных Программ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/>
      </w:pPr>
      <w:r>
        <w:rPr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20-09-30T09:16:00Z</cp:lastPrinted>
  <dcterms:modified xsi:type="dcterms:W3CDTF">2020-09-30T06:17:00Z</dcterms:modified>
  <cp:revision>49</cp:revision>
  <dc:subject/>
  <dc:title/>
</cp:coreProperties>
</file>