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30.01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35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(приложение)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9 августа 2013 года № 281 «Выдача разрешений на автомобильные перевозки тяжеловесных грузов крупногабаритных грузов по маршрутам, проходящим полностью или частично по дорогам местного значения в границах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 Запорожского сельского поселения Темрюкского района В.В.Полтораченк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секретарь</cp:lastModifiedBy>
  <cp:lastPrinted>2014-07-24T14:43:00Z</cp:lastPrinted>
  <dcterms:modified xsi:type="dcterms:W3CDTF">2015-01-30T18:5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