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>_14.10.2015__</w:t>
      </w:r>
      <w:r>
        <w:rPr>
          <w:b/>
          <w:sz w:val="28"/>
          <w:szCs w:val="28"/>
        </w:rPr>
        <w:t xml:space="preserve">                                                                           №    </w:t>
      </w:r>
      <w:r>
        <w:rPr>
          <w:b/>
          <w:sz w:val="28"/>
          <w:szCs w:val="28"/>
          <w:u w:val="single"/>
        </w:rPr>
        <w:t>461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 за 3-й квартал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5 статьи 264.2 Бюджетного кодекса Российской Федерации и Положения о бюджетном процессе в Запорожском сельском поселении Темрюкского района </w:t>
      </w:r>
      <w:r>
        <w:rPr>
          <w:spacing w:val="20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Запорожского сельского поселения Темрюкского района за 1-е полугодие  2015 год по доходам в сумме   25350,9 тыс.руб. рублей, по расходам в сумме 27290,0 тыс. рублей  с превышением расходов  над  доходами (дефицит бюджета Запорожского сельского поселения Темрюкского района) в сумме 1940,0 тыс.рублей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доходы бюджета    Запорожского сельского поселения Темрюкского района по кодам классификации  доходов бюджетов, за 3-й квартал 2015 года согласно приложению  № 1 к настоящему  постановл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доходов  бюджета Запорожского сельского поселения Темрюкского района  по кодам  видов доходов, подвидов доходов,  классификации операций   сектора государственного  управления, относящихся  к доходам бюджета Запорожского сельского поселения Темрюкского района  за 3-й квартал 2015 года   согласно приложению №2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расходы бюджета Запорожского сельского поселения Темрюкского района по ведомственной структуре расходов бюджета Запорожского сельского поселения Темрюкского района за 3-й квартал 2015 год согласно приложению  № 3 к настоящему  постановл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расходы бюджета Запорожского сельского поселения Темрюкского района  по разделам и подразделам классификации расходов бюджетов за 3-й квартал 2015 год согласно приложению № 4 к настоящему постановлению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расходы бюджета Запорожского сельского поселения Темрюкского района на исполнение муниципальных целевых программ  за 3-й квартал 2015 год согласно приложению  № 5 к настоящему постановл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источники внутреннего финансирования дефицита бюджета Запорожского сельского поселения Темрюкского района, по кодам групп, подгрупп, статей, видов источников финансирования  дифицитов  бюджетов   классификация  операций сектора государственного управления относящихся к источники статей и финансирования дефицитов бюджетов  за 3-й квартал 2015 год согласно приложению  № 6 к настоящему 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оходы бюджета составили 25350,9 тыс. руб. или 55,84% годового бюджетного назначения, в разрезе налогов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 - 8632,4  тыс. руб. или  70,94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) акцизы по подакцизным товарам (работы, услуги), реализуемые на территории Российской Федерации –2193,13 тыс.рублей, 72,98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налог на имущество физических лиц – 805,31 тыс.рублей, 86.59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) земельный налог – 8001,14 тыс.рублей, - 108,71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) аренда имущества – 2,34 тыс.рублей, 70,90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6) штрафы, санкции, возмещение ущерба – 27,90 тыс.рублей, 93,0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7) Прочие неналоговые доходы – 49,6 тыс.рублей, 100% годового бюджетного назнач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 Расходы бюджета составили  27297,0    или  55,84% годового бюджетного назнач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) функционирование высшего должностного лица – 352,9 тыс.рублей, 65,81 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) функционирование местной администрации -  2855,4 тыс.рублей, 65,37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) обеспечение деятельности финансовых, налоговых и таможенных органов и органов финансового (финансово-бюджетного) надзора – 96,7 тыс.рублей, 75,00% годового бюджетного назнач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) другие общегосударственные вопросы – 3768 тыс.рублей, 64,0% годового бюджетного назнач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5) мобилизационная и вневойсковая подготовка – 121,10 тыс.рублей, - 74 % годового бюджетного назнач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6) другие вопросы в области национальной безопасности и правоохранительной деятельности – 83,90 тыс. рублей, 51,8 % годового бюджетного назначен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коммунальное хозяйство – 2115,0 тыс. рублей, 100,0%  годового бюджетного назнач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8) благоустройство – 6131,60  тыс.рублей, 49,8 % годового бюджетного назначения;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10) культура – 5446,80 тыс.рублей, 56,6% годового бюджетного назнач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11) физическая культура –20,0 тыс.рублей, 13,3 % годового бюджетного назна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12) Пенсионное обеспечение 54,0 тыс. рублей, годового бюджетного назначения 36,0%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 Численность муниципальных служащих составила 6 чел., фактические затраты на их денежное содержание составили 1268,1 тыс.рублей; работников муниципальных учреждений 39 чел., фактические затраты на их денежное содержание – 4503,3 тыс.рублей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начальника финансового отдела администрации Запорожского сельского поселения Темрюкского района С.Н.Кихае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ind w:firstLine="993"/>
        <w:jc w:val="both"/>
        <w:rPr/>
      </w:pPr>
      <w:r>
        <w:rPr>
          <w:sz w:val="28"/>
          <w:szCs w:val="28"/>
        </w:rPr>
        <w:t>6. Постановление вступает в силу со дня его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51" w:hanging="12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3:00Z</dcterms:created>
  <dc:creator>общий</dc:creator>
  <dc:description/>
  <cp:keywords/>
  <dc:language>en-US</dc:language>
  <cp:lastModifiedBy>финансист</cp:lastModifiedBy>
  <cp:lastPrinted>2015-10-27T15:29:00Z</cp:lastPrinted>
  <dcterms:modified xsi:type="dcterms:W3CDTF">2015-10-28T08:59:00Z</dcterms:modified>
  <cp:revision>28</cp:revision>
  <dc:subject/>
  <dc:title>РОССИЙСКАЯ ФЕДЕРАЦИЯ</dc:title>
</cp:coreProperties>
</file>