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6 мая 2019 года</w:t>
        <w:tab/>
        <w:tab/>
        <w:t xml:space="preserve">          </w:t>
        <w:tab/>
        <w:t xml:space="preserve">       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X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субсидий бюджетам сельских поселений </w:t>
      </w:r>
      <w:r>
        <w:rPr>
          <w:color w:val="000000"/>
          <w:sz w:val="28"/>
          <w:szCs w:val="28"/>
        </w:rPr>
        <w:t xml:space="preserve"> в сумме 7 983,8 тыс.руб., увеличением расходной части бюджета на 7 983,8 тыс.руб.</w:t>
      </w:r>
      <w:r>
        <w:rPr>
          <w:sz w:val="28"/>
          <w:szCs w:val="28"/>
        </w:rPr>
        <w:t>,  в связи с перераспределением ассигнований доходной и расходной части бюджета Совет Запорожского сельского поселения Темрюкского района  р е ш и л:</w:t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; от 22 марта 2019 года № 288; от 11 апреля 2019 года № 292) 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58 632,1» тыс.рублей заменить словами «66 615,9» тыс.рублей;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72 165,9»тыс.рублей заменить словами «80 149,7»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3) в пункте 6 после слов «Утвердить в составе доходов бюджета Запорожского сельского поселения Темрюкского района безвозмездные поступления из федерального и краевого бюджетов в сумме слова «17 852,4» тыс.рублей заменить словами «25 840,0» тыс. рублей. 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в пункте 19 после слов «утвердить объем бюджетных ассигнований муниципального дорожного фонда Запорожского сельского поселения Темрюкского района на 2019 год в сумме слова «6280,3»тыс.рублей заменить словами «14 264,1» тыс. рубле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0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6 500,3» тыс.рублей заменить на цифру «14 484,1»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  структура  расходов   бюджета Запорож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«О внесении дополнений и изменений в решение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XII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  вступает в силу на следующий  день после его официального  опубликования.</w:t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6  ма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ма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5-20T13:57:00Z</cp:lastPrinted>
  <dcterms:modified xsi:type="dcterms:W3CDTF">2019-05-21T10:44:00Z</dcterms:modified>
  <cp:revision>568</cp:revision>
  <dc:subject/>
  <dc:title>       </dc:title>
</cp:coreProperties>
</file>