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566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АДМИНИСТРАЦИЯ 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27.12.2019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278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4940</wp:posOffset>
                </wp:positionH>
                <wp:positionV relativeFrom="paragraph">
                  <wp:posOffset>26670</wp:posOffset>
                </wp:positionV>
                <wp:extent cx="733425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2.1pt" to="469.9pt,2.1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 w:eastAsia="en-US"/>
        </w:rPr>
        <w:t>ст-ца Запорожск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0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  <w:lang w:val="en-US" w:eastAsia="en-US"/>
        </w:rPr>
      </w:pPr>
      <w:r>
        <w:rPr>
          <w:rFonts w:cs="Times New Roman"/>
          <w:b/>
          <w:sz w:val="24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ринятия решения о предоставлении бюджетных инвестиций юридическим лицам, не являющимся муниципальными бюджетными и автономными учреждениями и муниципальными унитарными предприятиями, в объекты капитального строительства за счет средств бюджета Запорож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80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орядок принятия решения о предоставлении бюджетных инвестиций юридическим лицам, не являющимся муниципальными бюджетными и автономными учреждениями и муниципальными унитарными предприятиями, в объекты капитального строительства за счет средств бюджета Запорож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бщему отделу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(Рыбина) разместить на сайте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постановления возложить на заместителя главы Запорожского сельского поселения Темрюкского района О.П.Макаров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Основной текст с отступом Знак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User</cp:lastModifiedBy>
  <cp:lastPrinted>2020-12-03T16:48:00Z</cp:lastPrinted>
  <dcterms:modified xsi:type="dcterms:W3CDTF">2020-12-04T05:54:00Z</dcterms:modified>
  <cp:revision>79</cp:revision>
  <dc:subject/>
  <dc:title>Проект</dc:title>
</cp:coreProperties>
</file>