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июня 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 Краснодарского края от 23</w:t>
      </w:r>
      <w:r>
        <w:rPr>
          <w:color w:val="333333"/>
          <w:sz w:val="28"/>
          <w:szCs w:val="28"/>
        </w:rPr>
        <w:t>.12.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штрафов </w:t>
      </w:r>
      <w:r>
        <w:rPr>
          <w:color w:val="000000"/>
          <w:sz w:val="28"/>
          <w:szCs w:val="28"/>
        </w:rPr>
        <w:t xml:space="preserve"> в сумме 118,1 тыс.руб. и иных межбюджетных трансфертов в сумме 1650,0 тыс.руб., увеличением расходной части бюджета на 1768,1 тыс.руб. и </w:t>
      </w:r>
      <w:r>
        <w:rPr>
          <w:sz w:val="28"/>
          <w:szCs w:val="28"/>
        </w:rPr>
        <w:t xml:space="preserve"> в связи с перераспределением ассигнований расходной части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(с изменениями от 24 января 2020 года № 38; от 21 февраля 2020 года № 44; от 20 февраля 2020 года № 48; от 17 апреля 2020 года № 52; от 27 мая 2020 года  №54) следующие изменения и дополнения: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следующие основные характеристики бюджета Запорожского сельского поселения Темрюкского района на 2020 год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) в подпункте 1 пункта 1 после слов «общий объем доходов в сумме» слова «52609,4» тыс.рублей заменить словами «54377,5» тыс.рублей ; в подпункте 2 пункта 1 после слов «общий объем расходов в сумме» слова «56261,8 тыс. рублей» заменить словами «58029,9 тыс. рублей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 2) в пункте 7 после слов «Утвердить в составе доходов бюджета Запорожского сельского поселения Темрюкского района безвозмездные поступления из краевого и районного бюджетов в сумме слова «9811,8» тыс.рублей заменить словами «11461,8» тыс. рублей</w:t>
        <w:tab/>
        <w:t>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14 в подпункте 2 после слов " Утвердить в составе ведомственной структуры расходов бюджета Запорожского сельского поселения Темрюкского района на 2020 год резервный фонд администрации Запорожского сельского поселения Темрюкского района в сумме слова «100,0» тыс.рублей заменить словами «156,4» тыс. рублей</w:t>
        <w:tab/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величить раздел 0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6739,5» тыс.рублей заменить на цифру «16857,6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ить раздел 0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1193,5» тыс.рублей заменить на цифру «12843,5» тыс.рублей.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2. </w:t>
      </w:r>
      <w:bookmarkStart w:id="0" w:name="sub_3"/>
      <w:r>
        <w:rPr/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июня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июня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14:00Z</dcterms:created>
  <dc:creator>Glava</dc:creator>
  <dc:description/>
  <cp:keywords/>
  <dc:language>en-US</dc:language>
  <cp:lastModifiedBy>1</cp:lastModifiedBy>
  <cp:lastPrinted>2020-01-21T11:32:00Z</cp:lastPrinted>
  <dcterms:modified xsi:type="dcterms:W3CDTF">2020-07-06T04:52:00Z</dcterms:modified>
  <cp:revision>36</cp:revision>
  <dc:subject/>
  <dc:title>СОВЕТ АХТАНИЗОВСКОГО СЕЛЬСКОГО ПОСЕЛЕНИЯ</dc:title>
</cp:coreProperties>
</file>