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№2  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3.2011  №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( в редакции   постано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_ №______ 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диной комиссии по размещению заказов на поставки товаров, выполнение работ, оказание услуг для муниципальных нуж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23"/>
      </w:tblGrid>
      <w:tr>
        <w:trPr>
          <w:trHeight w:val="1408" w:hRule="atLeast"/>
        </w:trPr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ыб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меститель главы  Запорожского сельского поселения Темрюкского района, председатель комисс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ее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Леонидо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хгалтер МКУ «Запорожская ЦБ», секретарь комисси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р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андро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ного бухгалтера МКУ «Запорожская ЦБ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и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Запорож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Леонидо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юридическим вопросам  администрации Запорож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ab/>
        <w:tab/>
        <w:t xml:space="preserve">     А.Г. 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35:00Z</dcterms:created>
  <dc:creator>1</dc:creator>
  <dc:description/>
  <cp:keywords/>
  <dc:language>en-US</dc:language>
  <cp:lastModifiedBy>User</cp:lastModifiedBy>
  <cp:lastPrinted>2011-03-24T15:21:00Z</cp:lastPrinted>
  <dcterms:modified xsi:type="dcterms:W3CDTF">2011-08-25T06:55:00Z</dcterms:modified>
  <cp:revision>21</cp:revision>
  <dc:subject/>
  <dc:title>                                                                                         ПРИЛОЖЕНИЕ № 2</dc:title>
</cp:coreProperties>
</file>