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24.12.2018  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i/>
          <w:sz w:val="28"/>
          <w:szCs w:val="28"/>
          <w:u w:val="single"/>
        </w:rPr>
        <w:t>285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и ремонт автомобильных дорог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(с   изменениями   от  17 ноября 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приложения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администрации Запорожского сельского поселения Темрюкского района от 14 сентября 2018 года № 183 «О внесении изменений в постановление от 13 октября 2017  года № 152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85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2-25T13:39:00Z</cp:lastPrinted>
  <dcterms:modified xsi:type="dcterms:W3CDTF">2018-12-25T10:40:00Z</dcterms:modified>
  <cp:revision>118</cp:revision>
  <dc:subject/>
  <dc:title>     </dc:title>
</cp:coreProperties>
</file>