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  <w:t>ПРИЛОЖЕНИЕ</w:t>
      </w:r>
    </w:p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24.12.2018</w:t>
      </w:r>
      <w:r>
        <w:rPr/>
        <w:t xml:space="preserve"> № </w:t>
      </w:r>
      <w:r>
        <w:rPr>
          <w:i/>
          <w:u w:val="single"/>
        </w:rPr>
        <w:t>291</w:t>
      </w:r>
    </w:p>
    <w:p>
      <w:pPr>
        <w:pStyle w:val="Normal"/>
        <w:autoSpaceDE w:val="false"/>
        <w:ind w:left="560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программа 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и на 2018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360" w:firstLine="491"/>
        <w:jc w:val="both"/>
        <w:outlineLvl w:val="1"/>
        <w:rPr/>
      </w:pPr>
      <w:r>
        <w:rPr/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autoSpaceDE w:val="false"/>
        <w:ind w:left="360" w:firstLine="491"/>
        <w:jc w:val="both"/>
        <w:outlineLvl w:val="1"/>
        <w:rPr/>
      </w:pPr>
      <w:r>
        <w:rPr/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autoSpaceDE w:val="false"/>
        <w:ind w:left="360" w:firstLine="491"/>
        <w:jc w:val="both"/>
        <w:outlineLvl w:val="1"/>
        <w:rPr/>
      </w:pPr>
      <w:r>
        <w:rPr/>
        <w:t xml:space="preserve"> </w:t>
      </w:r>
      <w:r>
        <w:rPr/>
        <w:t>Перечень и краткое описание основных мероприятий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360" w:firstLine="491"/>
        <w:jc w:val="both"/>
        <w:outlineLvl w:val="1"/>
        <w:rPr/>
      </w:pPr>
      <w:r>
        <w:rPr/>
        <w:t xml:space="preserve">Обоснование ресурсного обеспечения муниципальной программы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firstLine="491"/>
        <w:jc w:val="both"/>
        <w:rPr/>
      </w:pPr>
      <w:r>
        <w:rPr>
          <w:bCs/>
        </w:rPr>
        <w:t xml:space="preserve"> </w:t>
      </w:r>
      <w:r>
        <w:rPr>
          <w:bCs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bCs/>
        </w:rPr>
      </w:pPr>
      <w:r>
        <w:rPr/>
        <w:t>Механизм реализации муниципальной программ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 на 2018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2231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254"/>
              <w:gridCol w:w="5677"/>
            </w:tblGrid>
            <w:tr>
              <w:trPr>
                <w:trHeight w:val="71" w:hRule="atLeast"/>
              </w:trPr>
              <w:tc>
                <w:tcPr>
                  <w:tcW w:w="35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ординатор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граммы 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 главы Запорожского сельского поселения Темрюкского района Администрация Запорожского сельского поселения Темрюкского район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ник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оциально ориентированные некоммерческие организации, осуществляющие деятельность на территории Запорожского сельского поселения Темрюкского района 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Цели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ограммы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дач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.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ышение информированности населения поселения о деятельности социально ориентированных некоммерческих организаций Запорожского сельского поселения Темрюкского района.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вышение уровня профессиональной </w:t>
                    <w:br/>
                    <w:t>подготовки руководителей социально ориентированных некоммерческих организаций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системы взаимодействия социально ориентированных некоммерческих организаций с органами местного самоуправления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5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11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еречень целевых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казателе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о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льготной подписки на периодические издания (газеты), специализированную литературу для инвалидов, ветерано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ие в мероприятиях, направленных на повышение роли и значения ветеранского движения в Запорож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 проведение в поселении семинаров, «круглых столов»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35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тапы и сроки реализаци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ой программы 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2018год</w:t>
                  </w:r>
                </w:p>
              </w:tc>
            </w:tr>
            <w:tr>
              <w:trPr>
                <w:trHeight w:val="1879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ъемы бюджетных ассигнований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й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бщий объем бюджетных ассигнований муниципальной программы из средств местного бюджета составляет на 2018года составляет 0  рублей, из них по годам: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 год –0 рублей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нтроль з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м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Администрация Запорожского сельского поселения Темрюкского район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настоящее время администрацией муниципального образования Темрюкский район ведется работа, направленная на поддержку социально ориентированных некоммерческих организаций. С этой целью в районе принято и действует постановление администрации муниципального образования Темрюкский район от 26 февраля 2014 № 315  «О предоставлении субсидий из бюджета муниципального образования Темрюкский район социально ориентированным некоммерческим организация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Запорож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Запорожском сельском поселении Темрю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Запорожского сельского поселения Темрюкского района  о деятельности социально ориентированных некоммерческих организаций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Запорож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Запорож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 мероприятиях, организованных общественными объединениями, получившими субсидии на осуществление на территории Запорож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мотреть Приложение  № 1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 и краткое 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/>
        <w:t xml:space="preserve">Система программных мероприятий   предоставлена в приложении № 2 </w:t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82" w:hanging="36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Запорож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 000,00 рублей, из них по годам:</w:t>
      </w:r>
    </w:p>
    <w:p>
      <w:pPr>
        <w:pStyle w:val="Normal"/>
        <w:ind w:left="34" w:firstLine="817"/>
        <w:jc w:val="both"/>
        <w:rPr/>
      </w:pPr>
      <w:r>
        <w:rPr>
          <w:color w:val="000000"/>
        </w:rPr>
        <w:t>2018 год – 0  рублей.</w:t>
      </w:r>
    </w:p>
    <w:p>
      <w:pPr>
        <w:pStyle w:val="Normal"/>
        <w:ind w:left="34" w:firstLine="817"/>
        <w:jc w:val="both"/>
        <w:rPr>
          <w:color w:val="000000"/>
        </w:rPr>
      </w:pPr>
      <w:r>
        <w:rPr>
          <w:color w:val="000000"/>
        </w:rPr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Кроме того, возможно привлечение средств бюджета Краснодарского края в случае выделения их муниципальному образованию Темрюкский район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администрация Запорож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емрюкского района                                                                             О.П.Макар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Nastya</cp:lastModifiedBy>
  <cp:lastPrinted>2017-11-14T19:13:00Z</cp:lastPrinted>
  <dcterms:modified xsi:type="dcterms:W3CDTF">2018-12-24T22:22:00Z</dcterms:modified>
  <cp:revision>192</cp:revision>
  <dc:subject/>
  <dc:title>Муниципальная целевая программа</dc:title>
</cp:coreProperties>
</file>