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678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земельных и имущественных отношений Запорожского сельского поселения Темрюкского района 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земельных и имущественных отношений Запорож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31"/>
        <w:gridCol w:w="1006"/>
        <w:gridCol w:w="2552"/>
        <w:gridCol w:w="4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земельных и имущественных отношений Запорожского сельского поселения Темрюкского района на 2019 год»</w:t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 и правила землепользования и застройки Запорожского сельского поселения Темрюкск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инвентаризация объектов муниципальной собственности Запорожского сельского поселения Темрюкского района и постановка на кадастровый учет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земельных участков и постановка их на кадастровый учет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оценка объектов муниципальной собствен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Топографическая съемка земельных участк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убличных слушаний и выдача разрешения на условно-разрешенный вид использования или разрешения на отклонение от предельных парвметров земельных участков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оргов по продаже или предоставлению в аренду земельных участк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ая экспертиз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незаконного самовольного стро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аварийного строения стро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О.П.Макар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46:00Z</dcterms:created>
  <dc:creator>Абрамова Виктория Викторовна</dc:creator>
  <dc:description/>
  <cp:keywords/>
  <dc:language>en-US</dc:language>
  <cp:lastModifiedBy>Nastya</cp:lastModifiedBy>
  <cp:lastPrinted>2018-11-14T18:24:00Z</cp:lastPrinted>
  <dcterms:modified xsi:type="dcterms:W3CDTF">2018-11-14T15:24:00Z</dcterms:modified>
  <cp:revision>44</cp:revision>
  <dc:subject/>
  <dc:title>ПРИЛОЖЕНИЕ № 1</dc:title>
</cp:coreProperties>
</file>