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4820" w:hanging="0"/>
        <w:jc w:val="center"/>
        <w:rPr/>
      </w:pPr>
      <w:r>
        <w:rPr>
          <w:sz w:val="28"/>
          <w:szCs w:val="28"/>
        </w:rPr>
        <w:t>УТВЕРЖДЕНА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4820" w:hanging="0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4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Запорожского сельского поселения Темрюкского района на 2019 г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. 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 программы: </w:t>
      </w:r>
    </w:p>
    <w:p>
      <w:pPr>
        <w:pStyle w:val="ConsPlus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 программы.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  <w:br/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Запорожского сельского поселения Темрюкского района, отдел земельных и имущественных отношений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-земельного комплекса Запорож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лей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Генеральный план и Правила землепользования и застройки Запорожского сельского поселения Темрюкск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техническая инвентаризация объектов муниципальной собственности и постановка их на кадастровый уч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нтаризация земель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жевание земельных 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тановка на кадастровый учет земельных участк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ыночная оценка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ая съем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публичных слушаний и выдача разрешения на условный вид разрешенного исполь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торгов по продаже земельных участков на конкурсной основ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дебная экспертиз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таж незаконного стро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емонтаж аварийного стро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из местно бюджета 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19 год - 200,0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5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октября 2018 года  в реестре имущества, находящегося в собственности и в постоянном (бессрочном) пользовании Запорожского сельского поселение Темрюкского района, содержатся сведения о объектах недвижимости и 5 земельных участках. Право муниципальной собственности зарегистрировано на  объект недвижимости, а право постоянного пользования на 5 земельных участков.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активизацией работы по формированию и развитию рынка земли необходимо продолжить работу по постановке на государственный кадастровый учет и регистрацию земельных участков в муниципальную собственность или постоянное (бессрочное) пользовани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ной части бюджета Запорожского сельского поселения Темрюкского района за счет поступлений от налога на имущество физических лиц, право собственности, на которое зарегистрировано в упрощенном порядке, администрация поселения может выступать заказчиком работ по определению инвентаризационной стоимости ОКС в организациях технического учета и технической инвентаризации объектов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-земельных отношений в Запорожского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 Достижение целей и реализация задач муниципальной программы будет осуществляться путем выполнения целевых показателей, предусмотренных в приложении № </w:t>
      </w:r>
      <w:hyperlink w:anchor="Par8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основных мероприятий  муниципальной программы  приводится в приложении № 2 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выделяемых на реализацию программы, составляет 200, 0 тыс.рублей за счет средств местного бюджет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261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Запорожского сельского поселения Темрюкского района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ест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бюдж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0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Н.Г. 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9:00Z</dcterms:created>
  <dc:creator>Finans</dc:creator>
  <dc:description/>
  <cp:keywords/>
  <dc:language>en-US</dc:language>
  <cp:lastModifiedBy>Nastya</cp:lastModifiedBy>
  <cp:lastPrinted>2018-11-14T18:21:00Z</cp:lastPrinted>
  <dcterms:modified xsi:type="dcterms:W3CDTF">2018-11-14T15:21:00Z</dcterms:modified>
  <cp:revision>47</cp:revision>
  <dc:subject/>
  <dc:title/>
</cp:coreProperties>
</file>