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     «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</w:rPr>
        <w:t>),</w:t>
      </w:r>
      <w:r>
        <w:rPr>
          <w:rFonts w:cs="Calibri"/>
          <w:color w:val="000000"/>
          <w:kern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Внести в постановление администрации Запорожского сельского поселения Темрюкского района от 18 апреля 2019 года № 54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Постановление  администрации Запорожского сельского поселения Темрюкского района от 10 июля 2019 года № 89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4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Style23"/>
        <w:ind w:firstLine="851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                 настоящее постановление </w:t>
      </w:r>
      <w:r>
        <w:rPr>
          <w:color w:val="000000"/>
          <w:sz w:val="28"/>
          <w:szCs w:val="28"/>
        </w:rPr>
        <w:t xml:space="preserve">в официальном периодическом печатном издании </w:t>
      </w:r>
    </w:p>
    <w:p>
      <w:pPr>
        <w:pStyle w:val="Style23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23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  <w:lang w:eastAsia="ru-RU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.  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                      18 апреля 2019 года № 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1</cp:lastModifiedBy>
  <cp:lastPrinted>2019-04-25T17:50:00Z</cp:lastPrinted>
  <dcterms:modified xsi:type="dcterms:W3CDTF">2019-09-03T08:23:00Z</dcterms:modified>
  <cp:revision>79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