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</w:t>
      </w:r>
      <w:r>
        <w:rPr>
          <w:szCs w:val="28"/>
          <w:u w:val="single"/>
        </w:rPr>
        <w:t>27.12.2012 г.</w:t>
      </w:r>
      <w:r>
        <w:rPr>
          <w:b/>
          <w:szCs w:val="28"/>
        </w:rPr>
        <w:t xml:space="preserve">                                                                          № </w:t>
      </w:r>
      <w:r>
        <w:rPr>
          <w:szCs w:val="28"/>
          <w:u w:val="single"/>
        </w:rPr>
        <w:t>255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 кассового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исполнения бюджета Запорожского сельского поселения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в текущем финансовом году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17.1 Бюджетного кодекса Российской Федерации, Положением о бюджетном процессе в Запорожском сельском поселении Темрюкского района  и во исполнение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Запорожского сельского поселения Темрюкского района от 21 декабря 2012 года № 213 «О бюджете Запорожского сельского поселения Темрюкского района на 2013 год»: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 Порядок   составления и ведения кассового плана исполнения бюджета Запорожского сельского поселения Темрюкского района в текущем финансовом году 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Запорожского сельского поселения Темрюкского района  Г.Н. Мороз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 1 января 2013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А.Г.Толстокорый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color w:val="000000"/>
      <w:spacing w:val="-1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2"/>
    </w:pPr>
    <w:rPr>
      <w:color w:val="000000"/>
      <w:spacing w:val="-1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9:00Z</dcterms:created>
  <dc:creator>USER5</dc:creator>
  <dc:description/>
  <cp:keywords/>
  <dc:language>en-US</dc:language>
  <cp:lastModifiedBy>USER1</cp:lastModifiedBy>
  <cp:lastPrinted>2012-03-06T16:13:00Z</cp:lastPrinted>
  <dcterms:modified xsi:type="dcterms:W3CDTF">2013-02-21T05:32:00Z</dcterms:modified>
  <cp:revision>6</cp:revision>
  <dc:subject/>
  <dc:title>                                                          </dc:title>
</cp:coreProperties>
</file>