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</w:rPr>
        <w:t>_____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е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   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 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Жилище на 2017 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ы развития жилищной сферы, создания условий, обеспечивающих доступность жилья для граждан Российской Федерации, проживающих на территории Запорож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беспечение жильем граждан муниципальной подведомственности, а также граждан отдельных категорий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Запорожского сельского поселения государственными полномоч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из средств местного  бюджета составляет  500,00 тыс. рублей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1. Характеристика проблемы и обоснование необходимости ее решения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и методам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муниципальной  программы «Жилище на 2017» годы обусловлено необходимостью решения жилищной проблемы, как одной из наиболее острых социальных проблем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Запорожского сельского поселения  Темрюкского района ежегодно вводится в эксплуатацию незначительное количество жилых домов (индивидуальных), которые строятся за счет средств населения. Однако потенциал индивидуального жилищного строительства используется не в полной мере, в связи с тем, что большая часть отведенных для индивидуального строительства территорий не имеет социальной и инженерной инфраструктуры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, сдерживающими рост объемов ввода в эксплуатацию жилья,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площадок, обеспеченных инженерными коммуникац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напряжённость в обеспечении жильем отдельных категорий граждан, определенных законодательством Российской Федер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задач является обеспечение граждан доступным жильем. В связи с этим необходим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женерно-коммунальной инфраструктурой территории, предназначенные под жилищное строи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илищное строительств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здания благоприятных условий для наращивания темпов жилищного строительства, обеспечения доступности жилья определя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применения программно-целевого метода, поскольку решение жилищной проблемы во многом зависит от инженерной инфраструк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межотраслевой и межведомственный характер и требует государственного учас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комплексный характер и способствует обеспечению социального благополучия в обществ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и целевые показатели, 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цели Программы состоят в дальнейшем решении проблемы развития жилищной сферы, создании условий, обеспечивающих доступность жилья для граждан Российской Федерации, проживающих на территории Запорож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 xml:space="preserve">   Для достижения этих целей необходимо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емельных участков инженерной инфраструктурой в целях жилищного строительств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 государственными полномоч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развитию быстро возводимого домостроения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инженерной инфраструктурой в целях развития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одготовка и реализация инвестиционных проектов по обеспечению земельных участков инженерной инфраструктурой в целях развития быстро возводимого домостроения на территории Запорож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направления будет осуществляться за счет субсидий из краевого бюджета местному бюджету (бюджету Запорожского сельского поселения)  на финансирование затрат по обеспечению земельных участков инженерной инфраструктурой в целях развития быстро возводимого домостроения на условиях со финансирования проектов из средств местного бюджета (бюджета Запорожского сельского поселения)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быстро возводимых жилых домов с целью пополнения муниципального жилищного фон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направление предполагает привлечение прогрессивных технологий домостроения, включая быстро возводимые здания, применение современных экономичных строительных материалов, таких как: клееный брус,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окартонные и гипсоволокнистые листы, пенобетон, полистирол бетон, эффективные утеплители, сухие строительные смеси и другие.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широкое освещение технологий быстро возводимого домостроения в средствах массовой информации муниципального образования Темрюкский район (по согласованию), принятие мер по привлечению на территорию Запорожского сельского поселения организаций-инвесторов для реализации проектов по строительству быстро возводимого жилья, строительство малоэтажных быстро возводимых жилых домов, широкое использование в рекламных целях выставочного комплекса, построенного с применением различных технологий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направления предусматривается проектирование и строительство быстро возводимого жилья за счет средств субсидий из краевого бюджета местному бюджету (бюджету Запорожского сельского поселения) для включения его в муниципальный жилищный фонд с целью предоставления его по договорам социального найма гражданам, признанным в установленном законодательством порядке нуждающимися в улучшении жилищных условий и состоящим на учете граждан по спискам категорий муниципальной подведомственност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по развитию быстро возводимого домостроения – администрация Запорож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земельных участков инженерной инфраструктурой в целях жилищного строительства осуществляется путем строительства и проектирования инженерных сетей в рамках мероприятия по обеспечению земельных участков инженерной инфраструктурой в целях жилищного строитель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едполага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и утверждение плана действий по подготовке земельных участков, не имеющих инженерных коммуникаций, включающего в себя планы подготовки проектно-сметной документации, строительства инженерных коммуникаций, дорог с отражением необходимых объемов и возможных источников финансирования. Утверждаемые планы должны содержать сроки начала и окончания выполнения поэтапной подготовки земельного участка под жилищное строительство с указанием органа, ответственного за его выполнение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 за счет средств субсидий, полученных из краевого бюджета на финансирование затрат по обеспечению земельных участков инженерной инфраструктурой в целях жилищного строительства на условиях со финансирования из средств местного бюджета (бюджета Запорожского сельского поселения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мероприятия по обеспечению земельных участков инженерной инфраструктурой в целях жилищного строительства – администрация Запорожского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оки реализации Программы для достижения указанных целей и задач: 2017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: по годам в соответствии с прилагаемыми мероприятиями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обеспечение земельных участков инженерной инфраструктурой в целях жилищного строительства (</w:t>
      </w:r>
      <w:r>
        <w:rPr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, объемы и источники их финансирования приведены в приложении № 1 к настоящей Программе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0" w:name="sub_10041"/>
      <w:bookmarkEnd w:id="0"/>
      <w:r>
        <w:rPr>
          <w:b/>
          <w:bCs/>
          <w:color w:val="000000"/>
          <w:spacing w:val="2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17 год –</w:t>
      </w:r>
      <w:r>
        <w:rPr>
          <w:sz w:val="28"/>
          <w:szCs w:val="28"/>
        </w:rPr>
        <w:t xml:space="preserve"> 500 000 рублей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: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естный бюджет на 2017 год  500 000 рублей;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ируется привлечение краевых средств  муниципальной  программы «Жилище на 2017 год».  В процентном соотношении из местного бюджета 20 %, а из краевого 80%;    Приложение № 2.</w:t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41"/>
      <w:bookmarkStart w:id="2" w:name="sub_10041"/>
      <w:bookmarkEnd w:id="2"/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"/>
      <w:bookmarkEnd w:id="3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221"/>
      <w:bookmarkEnd w:id="6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8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Запорожского 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/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 xml:space="preserve">администрация Запорожского  сельского поселения Темрюкского района и Совет Запорожского  сельского поселения Темрюкского района. 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дминистрация Запорожского сельского поселения Темрюкского района  осуществляет </w:t>
      </w:r>
      <w:r>
        <w:rPr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Н.А. Семенов</w:t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0" w:after="125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7:00Z</dcterms:created>
  <dc:creator>юрист</dc:creator>
  <dc:description/>
  <cp:keywords/>
  <dc:language>en-US</dc:language>
  <cp:lastModifiedBy>Бородин</cp:lastModifiedBy>
  <cp:lastPrinted>2016-12-03T13:43:00Z</cp:lastPrinted>
  <dcterms:modified xsi:type="dcterms:W3CDTF">2017-10-28T09:29:00Z</dcterms:modified>
  <cp:revision>53</cp:revision>
  <dc:subject/>
  <dc:title/>
</cp:coreProperties>
</file>