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  № 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ведения реестра муниципа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яемых администрацией Запорож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Heading3"/>
        <w:tabs>
          <w:tab w:val="clear" w:pos="708"/>
          <w:tab w:val="left" w:pos="540" w:leader="none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  <w:tab w:val="left" w:pos="72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Style12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Порядок формирования и ведения реестра муниципальных услуг, предоставляемых  администрацией Запорожского сельского поселения Темрюкского района (далее- Порядок), устанавливает последовательность административных действий при формировании перечня муниципальных услуг, сведений об услугах в информационной системе «Портал государственных и муниципальных услуг  Краснодарского края».       </w:t>
        <w:tab/>
        <w:tab/>
        <w:tab/>
        <w:tab/>
        <w:tab/>
        <w:tab/>
        <w:tab/>
        <w:t xml:space="preserve">1.2.  Ведение реестра муниципальных услуг осуществляется для решения следующих задач: </w:t>
        <w:tab/>
        <w:tab/>
        <w:tab/>
        <w:tab/>
        <w:tab/>
        <w:tab/>
        <w:tab/>
        <w:tab/>
        <w:tab/>
        <w:tab/>
        <w:tab/>
        <w:t xml:space="preserve">1) Обеспечение физических и юридических лиц на получение муниципальной услуги своевременно и в  соответствии со стандартом предоставления муниципальных услуг; </w:t>
        <w:tab/>
        <w:tab/>
        <w:tab/>
        <w:tab/>
        <w:tab/>
        <w:tab/>
        <w:tab/>
        <w:tab/>
        <w:tab/>
        <w:tab/>
        <w:tab/>
        <w:t xml:space="preserve">2)Обеспечение предоставления полной, актуальной и достоверной информации  о муниципальных услугах; </w:t>
        <w:tab/>
        <w:tab/>
        <w:tab/>
        <w:tab/>
        <w:tab/>
        <w:tab/>
        <w:tab/>
        <w:tab/>
        <w:t xml:space="preserve">3)Обеспечения предоставления муниципальных услуг в электронной форме в порядке и на условиях, предусмотренных действующим законодательством Российской Федерации; </w:t>
        <w:tab/>
        <w:tab/>
        <w:tab/>
        <w:tab/>
        <w:tab/>
        <w:tab/>
        <w:tab/>
        <w:tab/>
        <w:tab/>
        <w:t xml:space="preserve">4) Обеспечение соответствия деятельности администрации Запорожского сельского поселения Темрюкского района по предоставлению услуг требованиям действующего законодательства Российской Федерации, Краснодарского края, правым актам администрации Запорожского сельского поселения Темрюкского района.   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. Принципы формирования и ведения реестра </w:t>
        <w:tab/>
        <w:tab/>
        <w:tab/>
        <w:t>муниципальных услуг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Формирование и ведение Реестра осуществляется в соответствии со следующими принципами:</w:t>
        <w:tab/>
        <w:tab/>
        <w:tab/>
        <w:tab/>
        <w:tab/>
        <w:tab/>
        <w:tab/>
        <w:tab/>
        <w:tab/>
        <w:t xml:space="preserve">1)единство требований к определению и включению муниципальных услуг в реестр муниципальных услуг; </w:t>
        <w:tab/>
        <w:tab/>
        <w:tab/>
        <w:tab/>
        <w:tab/>
        <w:tab/>
        <w:tab/>
        <w:tab/>
        <w:t xml:space="preserve">2)полнота описания и отражения муниципальных услуг в реестре муниципальных услуг; </w:t>
        <w:tab/>
        <w:tab/>
        <w:tab/>
        <w:tab/>
        <w:tab/>
        <w:tab/>
        <w:tab/>
        <w:tab/>
        <w:tab/>
        <w:tab/>
        <w:tab/>
        <w:t xml:space="preserve">3)публичность реестра муниципальных услуг; </w:t>
        <w:tab/>
        <w:tab/>
        <w:tab/>
        <w:tab/>
        <w:tab/>
        <w:tab/>
        <w:t xml:space="preserve">4)периодическое обновления сведений о муниципальных услугах, предусмотренных реестром муниципальных услуг, в целях увеличения их доступности для потребителей. </w:t>
      </w:r>
    </w:p>
    <w:p>
      <w:pPr>
        <w:pStyle w:val="Heading3"/>
        <w:jc w:val="center"/>
        <w:rPr/>
      </w:pPr>
      <w:r>
        <w:rPr>
          <w:sz w:val="28"/>
          <w:szCs w:val="28"/>
        </w:rPr>
        <w:t>3. Содержание реестра муниципальных услуг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Формирование и ведение Реестра осуществляется на бумажном носителе и в электронной форме.</w:t>
        <w:tab/>
        <w:tab/>
        <w:tab/>
        <w:tab/>
        <w:tab/>
        <w:tab/>
        <w:tab/>
        <w:tab/>
        <w:tab/>
        <w:tab/>
        <w:t xml:space="preserve">  3.2. Реестр, формирование и ведение которого осуществляется на бумажном носителе, содержит следующие сведения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- о муниципальных услугах, предоставляемых администрацией                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0"/>
        <w:jc w:val="both"/>
        <w:rPr>
          <w:iCs/>
          <w:spacing w:val="-1"/>
          <w:sz w:val="28"/>
          <w:szCs w:val="28"/>
        </w:rPr>
      </w:pPr>
      <w:r>
        <w:rPr>
          <w:sz w:val="28"/>
          <w:szCs w:val="28"/>
        </w:rPr>
        <w:tab/>
        <w:tab/>
        <w:t xml:space="preserve"> - об услугах, оказываемых в электронном виде муниципальными учреждениями и иными организациями, в которых размещается муниципальное задание (муниципальный заказ), выполняемое (выполняемый) за счет средств местного бюджета;</w:t>
        <w:tab/>
        <w:tab/>
        <w:tab/>
        <w:tab/>
        <w:tab/>
        <w:tab/>
        <w:tab/>
        <w:tab/>
        <w:tab/>
        <w:tab/>
        <w:tab/>
        <w:tab/>
        <w:tab/>
        <w:t xml:space="preserve">  - прочие сведения. </w:t>
        <w:tab/>
        <w:tab/>
        <w:tab/>
        <w:tab/>
        <w:tab/>
        <w:tab/>
        <w:tab/>
        <w:tab/>
        <w:tab/>
        <w:tab/>
        <w:t xml:space="preserve"> 3.3. Муниципальная услуга в Реестре, формирование и ведение которого осуществляется на бумажном носителе, описывается через следующие данные:</w:t>
        <w:tab/>
        <w:t xml:space="preserve">   - наименование раздела</w:t>
        <w:tab/>
        <w:tab/>
        <w:tab/>
        <w:tab/>
        <w:tab/>
        <w:tab/>
        <w:tab/>
        <w:tab/>
        <w:tab/>
        <w:t xml:space="preserve">   -порядковый номер;  </w:t>
        <w:tab/>
        <w:tab/>
        <w:tab/>
        <w:tab/>
        <w:tab/>
        <w:tab/>
        <w:tab/>
        <w:tab/>
        <w:tab/>
        <w:tab/>
        <w:t xml:space="preserve">   -наименование муниципальной услуги;</w:t>
        <w:tab/>
        <w:tab/>
        <w:tab/>
        <w:tab/>
        <w:tab/>
        <w:tab/>
        <w:tab/>
        <w:t xml:space="preserve">   - наименование  отдела администрации оказывающего муниципальную услугу;</w:t>
      </w:r>
      <w:r>
        <w:rPr>
          <w:iCs/>
          <w:spacing w:val="-1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0"/>
        <w:jc w:val="both"/>
        <w:rPr/>
      </w:pPr>
      <w:r>
        <w:rPr>
          <w:iCs/>
          <w:spacing w:val="-1"/>
          <w:sz w:val="28"/>
          <w:szCs w:val="28"/>
        </w:rPr>
        <w:t xml:space="preserve">  </w:t>
      </w:r>
      <w:r>
        <w:rPr>
          <w:iCs/>
          <w:spacing w:val="-1"/>
          <w:sz w:val="28"/>
          <w:szCs w:val="28"/>
        </w:rPr>
        <w:t>-нормативный правовой акт, утвердивший административный регламент предоставления услуги.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 xml:space="preserve">  3.4. В Реестр, формирование и ведение которого осуществляется в электронном виде, включаются сведения об услугах:</w:t>
        <w:tab/>
        <w:tab/>
        <w:tab/>
        <w:tab/>
        <w:tab/>
        <w:tab/>
        <w:t xml:space="preserve"> 1) предоставляемых  администрацией Запорожского сельского поселения Темрюкского района;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>2)оказываемых в электронном виде муниципальными учреждениями и иными организациями, в которых размещается муниципальное задание (муниципальный заказ), выполняемое (выполняемый) за счет средств местного бюдже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3.5. Муниципальная услуга в Реестре, формирование и ведение которого осуществляется в электронной форме, описывается через  следующие данные:</w:t>
        <w:tab/>
        <w:t xml:space="preserve">  3.5.1. Наименование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2. Наименование  отдела администрации Запорожского сельского поселения Темрюкского района, предоставляющего услугу.</w:t>
      </w:r>
    </w:p>
    <w:p>
      <w:pPr>
        <w:pStyle w:val="TextBodyIndent"/>
        <w:tabs>
          <w:tab w:val="left" w:pos="540" w:leader="none"/>
          <w:tab w:val="left" w:pos="720" w:leader="none"/>
        </w:tabs>
        <w:ind w:hanging="0"/>
        <w:rPr/>
      </w:pPr>
      <w:r>
        <w:rPr>
          <w:rFonts w:eastAsia="Times New Roman"/>
        </w:rPr>
        <w:t xml:space="preserve">          </w:t>
      </w:r>
      <w:r>
        <w:rPr/>
        <w:t>3.5.3. Наименование федеральных органов исполнительной власти, органов исполнительной власти субъектов Российской Федерации, органов местного самоуправления, без привлечения которых не может быть предоставлена услуга.</w:t>
        <w:tab/>
        <w:tab/>
        <w:tab/>
        <w:tab/>
        <w:tab/>
        <w:tab/>
        <w:tab/>
        <w:tab/>
        <w:tab/>
        <w:tab/>
        <w:tab/>
        <w:tab/>
        <w:tab/>
        <w:tab/>
        <w:tab/>
        <w:t>3.5.4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.</w:t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3.5.5. Описание результатов предоставления услуги.</w:t>
        <w:tab/>
        <w:tab/>
        <w:tab/>
        <w:tab/>
        <w:tab/>
        <w:tab/>
        <w:t>3.5.6. Категория заявителей, которым предоставляется услуга.</w:t>
        <w:tab/>
        <w:tab/>
        <w:tab/>
        <w:tab/>
        <w:t>3.5.7. Места информирования о правилах предоставления услуги.</w:t>
        <w:tab/>
        <w:tab/>
        <w:tab/>
        <w:t>3.5.8. Максимально допустимые сроки предоставления услуги.</w:t>
        <w:tab/>
        <w:tab/>
        <w:tab/>
        <w:tab/>
        <w:t>3.5.9. Основания для приостановления предоставления услуги либо отказа в предоставлении услуги.</w:t>
        <w:tab/>
        <w:tab/>
        <w:tab/>
        <w:tab/>
        <w:tab/>
        <w:tab/>
        <w:tab/>
        <w:tab/>
        <w:tab/>
        <w:tab/>
        <w:tab/>
        <w:t>3.5.10. Документы, подлежащие представлению заявителем для получения услуги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.</w:t>
        <w:tab/>
        <w:tab/>
        <w:tab/>
        <w:tab/>
        <w:tab/>
        <w:tab/>
        <w:tab/>
        <w:tab/>
        <w:tab/>
        <w:tab/>
        <w:t>3.5.11. Сведения о возмездности (безвозмездности) предоставления услуги и размерах платы, взимаемой с заявителя, если услуга предоставляется на возмездной основе.</w:t>
        <w:tab/>
        <w:tab/>
        <w:tab/>
        <w:tab/>
        <w:tab/>
        <w:tab/>
        <w:tab/>
        <w:tab/>
        <w:tab/>
        <w:tab/>
        <w:tab/>
        <w:tab/>
        <w:t>3.5.12. Информация о внутриведомственных и межведомственных административных процедурах, подлежащих выполнению структурным подразделением при предоставлении услуги, в том числе информация о промежуточных и окончательных сроках таких административных процедур.</w:t>
        <w:tab/>
        <w:tab/>
        <w:tab/>
        <w:tab/>
        <w:tab/>
        <w:tab/>
        <w:t xml:space="preserve">3.5.13. Адреса сайтов в информационно-телекоммуникационной сети Интернет, адреса электронной почты, телефоны.                              </w:t>
        <w:tab/>
        <w:tab/>
        <w:tab/>
        <w:tab/>
        <w:tab/>
        <w:t>3.5.14. Сведения о способах и формах обжалования решений и действий (бездействия) должностных лиц при предоставлении услуги и информация о должностных лицах, уполномоченных на рассмотрение жалоб, их контактные данные.</w:t>
        <w:tab/>
        <w:tab/>
        <w:tab/>
        <w:tab/>
        <w:tab/>
        <w:tab/>
        <w:tab/>
        <w:tab/>
        <w:tab/>
        <w:tab/>
        <w:tab/>
        <w:tab/>
        <w:tab/>
        <w:tab/>
        <w:t>3.5.15. Текст административного регламента.</w:t>
        <w:tab/>
        <w:tab/>
        <w:tab/>
        <w:tab/>
        <w:tab/>
        <w:tab/>
        <w:tab/>
        <w:t>3.5.16. Сведения о дате вступления в силу административного               регламента.</w:t>
        <w:tab/>
        <w:tab/>
        <w:tab/>
        <w:tab/>
        <w:tab/>
        <w:tab/>
        <w:tab/>
        <w:tab/>
        <w:tab/>
        <w:tab/>
        <w:tab/>
        <w:tab/>
        <w:tab/>
        <w:tab/>
        <w:t>3.5.17. Сведения о периоде действия административного регламента (если срок действия административного регламента ограничен либо административный регламент прекратил действие).</w:t>
        <w:tab/>
        <w:tab/>
        <w:tab/>
        <w:tab/>
        <w:tab/>
        <w:tab/>
        <w:tab/>
        <w:tab/>
        <w:tab/>
        <w:t>3.5.18. Сведения о внесении изменений в административный регламент с указанием реквизитов актов, которыми такие изменения внесены.</w:t>
        <w:tab/>
        <w:tab/>
        <w:tab/>
        <w:tab/>
        <w:t>3.5.19. Формы заявлений и иных документов, заполнение которых заявителем необходимо для обращения в администрацию Запорожского сельского поселения Темрюкского района для получения государственной или муниципальной услуги (в электронной форме).</w:t>
      </w:r>
    </w:p>
    <w:p>
      <w:pPr>
        <w:pStyle w:val="Heading3"/>
        <w:jc w:val="center"/>
        <w:rPr/>
      </w:pPr>
      <w:r>
        <w:rPr>
          <w:sz w:val="28"/>
          <w:szCs w:val="28"/>
        </w:rPr>
        <w:t>4. Формирование и ведение реестра муниципальных услуг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Формирование и ведение Реестра на бумажном носителе осуществляется уполномоченным  лицом.</w:t>
        <w:tab/>
        <w:tab/>
        <w:tab/>
        <w:tab/>
        <w:tab/>
        <w:tab/>
        <w:tab/>
        <w:tab/>
        <w:t xml:space="preserve">               4.2. В процессе формирования и ведения Реестра на бумажном носителе уполномоченное лицо осуществляет:</w:t>
        <w:tab/>
        <w:tab/>
        <w:tab/>
        <w:tab/>
        <w:tab/>
        <w:tab/>
        <w:tab/>
        <w:t xml:space="preserve">                    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сбор, обработку, учет, регистрацию, хранение данных, поступающих от  администрации Запорожского сельского поселения Темрюкского района;-методическое обеспечение ведения реестра муниципальных услуг; </w:t>
        <w:tab/>
        <w:tab/>
        <w:tab/>
        <w:t>-контроль за соблюдением правил ведения реестра муниципальных услуг.  4.3. Реестр, формирование и ведение которого осуществляется на бумажном носителе, утверждается постановлением администрации Запорожского сельского поселения Темрюкского района.</w:t>
        <w:tab/>
        <w:tab/>
        <w:tab/>
        <w:tab/>
        <w:tab/>
        <w:tab/>
        <w:t xml:space="preserve"> 4.4.Включение, исключение муниципальных услуг из Реестра, формирование и ведение которого осуществляется на бумажном носителе, внесение прочих изменений в Реестр осуществляются путем внесения изменения в постановление администрации Запорожского сельского поселения Темрюкского района. </w:t>
        <w:tab/>
        <w:t xml:space="preserve"> 4.5.Основанием для включения (исключения) муниципальной услуги в Реестр являются нормативные правовые  акты Российской Федерации, Краснодарского края, а также правовые акты администрации Запорожского сельского поселения Темрюкского района, регулирующие вопросы предоставления муниципальных услуг.</w:t>
        <w:tab/>
        <w:tab/>
        <w:tab/>
        <w:tab/>
        <w:tab/>
        <w:tab/>
        <w:tab/>
        <w:tab/>
        <w:tab/>
        <w:t xml:space="preserve">     4.6.Уполномоченное лицо в течение 10 дней с момента поступления документов для включения муниципальной услуги в Реестр или исключения муниципальной услуги из Реестра, а также для внесения изменений в Реестр  осуществляет подготовку проекта постановления о внесении изменений в Реестр, формирование и ведение которого осуществляется на бумажном носителе, или мотивированное обоснование отказа о внесении изменений в Реестр.</w:t>
        <w:tab/>
        <w:tab/>
        <w:t xml:space="preserve">  4.7. Мотивированное обоснование направляется уполномоченным лицом  на согласование  главе  Запорожского сельского поселения Темрюкского района, курирующему работу уполномоченного лица. Согласованное мотивированное обоснование направляется для сведения в структурное подразделение администрации, предоставившее сведения о внесении изменения в Реестр.</w:t>
        <w:tab/>
        <w:tab/>
        <w:t xml:space="preserve"> 4.8. Сведения из Реестра муниципальных услуг являются общедоступными.</w:t>
        <w:tab/>
        <w:t xml:space="preserve">  4.9. Электронный реестр подлежит размещению на портале государственных и муниципальных услуг Краснодарского края. При несоответствии записей на бумажном носителе и информации в электронной форме приоритет имеет запись на бумажном носителе.</w:t>
        <w:tab/>
        <w:tab/>
        <w:tab/>
        <w:tab/>
        <w:tab/>
        <w:tab/>
        <w:tab/>
        <w:tab/>
        <w:t xml:space="preserve">          4.10. Формирование сведений и их размещение в электронный реестр, осуществляется сотрудниками  администрации Запорожского сельского поселения Темрюкского района в соответствии с полномочиями.</w:t>
        <w:tab/>
        <w:tab/>
        <w:tab/>
        <w:tab/>
        <w:tab/>
        <w:t xml:space="preserve"> 4.11. Уполномоченное лицо  осуществляет следующие полномочия в сфере формирования и ведения электронного реестра:</w:t>
        <w:tab/>
        <w:tab/>
        <w:tab/>
        <w:tab/>
        <w:tab/>
        <w:t xml:space="preserve">1)проверку данных, поступающих от сотрудников  администрации Запорожского сельского поселения Темрюкского района, на их соответствие административным регламентам предоставления муниципальных услуг;                </w:t>
        <w:tab/>
        <w:t xml:space="preserve">2) редактирование размещенных данных в электронном реестре; </w:t>
        <w:tab/>
        <w:tab/>
        <w:t xml:space="preserve">3)направление данных для размещения в системе «Портал государственных и муниципальных услуг Краснодарского края». </w:t>
        <w:tab/>
        <w:tab/>
        <w:tab/>
        <w:t xml:space="preserve"> </w:t>
      </w:r>
    </w:p>
    <w:p>
      <w:pPr>
        <w:pStyle w:val="Heading3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Heading3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3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5. Ведение мониторинга предоставляемых муниципальных услуг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1. Уполномоченное лицо не реже одного раза в год проводит мониторинг перечня муниципальных услуг, предоставляемых  администрацией Запорожского сельского поселения Темрюкского района  с целью уточнения содержания реестра муниципальных услуг, приведения его в соответствие с вновь принятыми нормативными правовыми актами Российской Федерации, Краснодарского края, правовыми актами Запорожского сельского поселения Темрюкского района.                   </w:t>
        <w:tab/>
        <w:tab/>
        <w:tab/>
        <w:tab/>
        <w:tab/>
        <w:tab/>
        <w:tab/>
        <w:tab/>
        <w:t xml:space="preserve">           </w:t>
        <w:tab/>
        <w:t xml:space="preserve"> 5.2. В случае необходимости внесения изменений в реестр муниципальных услуг  уполномоченное лицо готовит проект постановления  администрации Запорожского сельского поселения Темрюкского района о внесении изменений в реестр муниципальных услуг, проводит согласование в порядке, установленном правовыми актами администрации Запорожского сельского поселения Темрюкского района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 </w:t>
        <w:tab/>
        <w:tab/>
        <w:t xml:space="preserve">  </w:t>
        <w:tab/>
        <w:tab/>
        <w:tab/>
        <w:t xml:space="preserve">         Темрюкского района</w:t>
        <w:tab/>
        <w:tab/>
        <w:t xml:space="preserve">                                                    А.Г.Толстокорый</w:t>
        <w:tab/>
        <w:tab/>
        <w:tab/>
        <w:tab/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35:00Z</dcterms:created>
  <dc:creator>Соболь</dc:creator>
  <dc:description/>
  <cp:keywords/>
  <dc:language>en-US</dc:language>
  <cp:lastModifiedBy>User</cp:lastModifiedBy>
  <cp:lastPrinted>2011-05-30T10:17:00Z</cp:lastPrinted>
  <dcterms:modified xsi:type="dcterms:W3CDTF">2011-06-14T11:17:00Z</dcterms:modified>
  <cp:revision>8</cp:revision>
  <dc:subject/>
  <dc:title>Об утверждении Порядка формирования и ведения реестра муниципаль-ных услуг, предоставляемых администрацией муниципального образова-ния Темрюкский район</dc:title>
</cp:coreProperties>
</file>