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bCs/>
          <w:szCs w:val="28"/>
        </w:rPr>
        <w:t xml:space="preserve">      </w:t>
      </w:r>
      <w:r>
        <w:rPr>
          <w:szCs w:val="28"/>
        </w:rPr>
        <w:t xml:space="preserve">от      </w:t>
      </w:r>
      <w:r>
        <w:rPr>
          <w:i/>
          <w:szCs w:val="28"/>
        </w:rPr>
        <w:t xml:space="preserve">  20.06.2011                                          </w:t>
      </w:r>
      <w:r>
        <w:rPr>
          <w:szCs w:val="28"/>
        </w:rPr>
        <w:t xml:space="preserve">                         №    </w:t>
      </w:r>
      <w:r>
        <w:rPr>
          <w:i/>
          <w:szCs w:val="28"/>
        </w:rPr>
        <w:t xml:space="preserve">   103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формирования и ведения реестра муниципальных услуг, предоставляемых администрацией Запорожского 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27 июля 2010 года № 210-ФЗ "Об организации предоставления государственных и муниципальных услуг", в соответствии с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6 октября 2003 №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распоряжения главы администрации Краснодарского края от 24 апреля 2008 года №298-р «О мерах по реализации административной реформы в муниципальных образованиях Краснодарского края», Уставом  Запорожского сельского поселения Темрюкского района, п о с т а н о в л я ю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Порядок формирования и ведения реестра муниципальных услуг, предоставляемых администрацией Запорожского сельского поселения Темрюкского района (приложение)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Определить уполномоченным лицом по формированию и ведению муниципальных услуг, предоставляемых администрацией Запорожского сельского поселения Темрюкского района, эксперта по юридическим вопросам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Сотрудникам администрации Запорожского сельского поселения Темрюкского района руководствоваться в своей деятельности Порядком формирования и ведения реестра муниципальных услуг, предоставляемых администрацией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Эксперту по юридическим вопросам (Н.Л. Ивановой) обнародовать настоящее постановление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Контроль за выполнением настоящего постановления  оставляю за собо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              №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Порядка формирования и ведения реестра муниципальных услуг, предоставляемых администрацией Запорож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внесен и составлен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ом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  Н.Л. Ивановой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>У.Л.Сави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59:00Z</dcterms:created>
  <dc:creator>Natali</dc:creator>
  <dc:description/>
  <cp:keywords/>
  <dc:language>en-US</dc:language>
  <cp:lastModifiedBy>Natali</cp:lastModifiedBy>
  <cp:lastPrinted>2011-06-26T23:37:00Z</cp:lastPrinted>
  <dcterms:modified xsi:type="dcterms:W3CDTF">2011-06-26T19:39:00Z</dcterms:modified>
  <cp:revision>7</cp:revision>
  <dc:subject/>
  <dc:title/>
</cp:coreProperties>
</file>