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 систем наружного освещения Запорожского  сельского поселения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9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Развитие систем наружного освещения Запорожского сельского поселения Темрюкского района на 2020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Nastya</cp:lastModifiedBy>
  <cp:lastPrinted>2021-12-06T17:15:00Z</cp:lastPrinted>
  <dcterms:modified xsi:type="dcterms:W3CDTF">2021-12-06T14:15:00Z</dcterms:modified>
  <cp:revision>21</cp:revision>
  <dc:subject/>
  <dc:title>ПРИЛОЖЕНИЕ № 1</dc:title>
</cp:coreProperties>
</file>