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4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30.01.2014                </w:t>
            </w:r>
            <w:r>
              <w:rPr>
                <w:b/>
                <w:szCs w:val="28"/>
              </w:rPr>
              <w:t xml:space="preserve">                                          №    </w:t>
            </w:r>
            <w:r>
              <w:rPr>
                <w:i/>
                <w:szCs w:val="28"/>
              </w:rPr>
              <w:t xml:space="preserve">      6-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введении режима чрезвычайной ситуации на территории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решением комиссии по предупреждению и ликвидации чрезвычайных ситуаций и обеспечению пожарной безопасности муниципального образования Темрюкский район от 21 января 2014 года № 1 организовать и провести заседание, а так же на основании решения  комиссии по ЧС Запорожского сельского поселения Темрюкского района от 21 января 2014 года № 1, руководствуясь Уставом Запорожского сельского поселения Темрюкского района, п.8 ч.1 ст. 14 Федерального закона от 6 ноября 2003 года № 131-ФЗ «Об общих принципах организации местного самоуправления в Российской Федерации»: </w:t>
      </w:r>
    </w:p>
    <w:p>
      <w:pPr>
        <w:pStyle w:val="Normal"/>
        <w:ind w:firstLine="720"/>
        <w:jc w:val="both"/>
        <w:rPr/>
      </w:pPr>
      <w:r>
        <w:rPr/>
        <w:t xml:space="preserve">1. Ввести на территории  Запорожского сельского поселения Темрюкского района режим чрезвычайной ситу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тветственность за мероприятия по режиму чрезвычайной ситуации на территории поселения, подготовку отчетной документации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Руководителям предприятий и организаций всех форм собственности, расположенных на территории Запорожского сельского поселения выделить имеющийся автотранспорт и рабочих  для ликвидации последствий обледен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44:00Z</dcterms:created>
  <dc:creator>User</dc:creator>
  <dc:description/>
  <cp:keywords/>
  <dc:language>en-US</dc:language>
  <cp:lastModifiedBy>webadmin</cp:lastModifiedBy>
  <cp:lastPrinted>2013-08-15T10:06:00Z</cp:lastPrinted>
  <dcterms:modified xsi:type="dcterms:W3CDTF">2014-02-06T05:25:00Z</dcterms:modified>
  <cp:revision>17</cp:revision>
  <dc:subject/>
  <dc:title>                                                          </dc:title>
</cp:coreProperties>
</file>