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hanging="0"/>
        <w:jc w:val="center"/>
        <w:rPr/>
      </w:pPr>
      <w:r>
        <w:rPr/>
        <w:t>ПРИЛОЖЕНИЕ</w:t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tabs>
          <w:tab w:val="clear" w:pos="708"/>
          <w:tab w:val="left" w:pos="6255" w:leader="none"/>
        </w:tabs>
        <w:ind w:left="51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6135" w:leader="none"/>
        </w:tabs>
        <w:ind w:left="510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9.12.2017г.</w:t>
      </w:r>
      <w:r>
        <w:rPr/>
        <w:t xml:space="preserve"> № </w:t>
      </w:r>
      <w:r>
        <w:rPr>
          <w:u w:val="single"/>
        </w:rPr>
        <w:t>241</w:t>
      </w:r>
    </w:p>
    <w:p>
      <w:pPr>
        <w:pStyle w:val="Normal"/>
        <w:tabs>
          <w:tab w:val="clear" w:pos="708"/>
          <w:tab w:val="left" w:pos="61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>по противодействию коррупции в Запорожском сельском поселении Темрюкского района  на 2018 год</w:t>
      </w:r>
    </w:p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294"/>
        <w:gridCol w:w="2130"/>
        <w:gridCol w:w="24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. Меры по нормативно-правовому обеспечению антикоррупционной деятельности 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ой экспертизы нормативных правовых актов Запорожского сельского поселения Темрюк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срока действия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 по приведению в соответствие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срока действия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вопросам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sz w:val="24"/>
              </w:rPr>
              <w:t>Меры, по совершенствованию муниципального управления и установление антикоррупционных механизмо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 до 10 числа месяца, следующего за отчетным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мер по предупреждению и противодействию коррупции, предусмотренных статьей 13.3 Федерального закона от 25 декабря 2008 года № 273-ФЗ «О противодействии коррупции», в муниципальных учреждениях сельского поселения в соответствии с методическими рекомендациями, разработанными Министерством труда и социальной защиты Российской Федерации от 08.11.2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, принятие и внесение изменений в принятые  административные регламенты предоставления муниципальных услу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едоставления муниципальных услуг в соответствии с утвержденными административными регламен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, Эксперт по юридическим вопросам, начальник 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проверок расходования бюджетных средств, а также целевого и эффективного использования муниципального имущества сельского поселения, в том числе закрепленного на праве оперативного управления за муниципальными учреждениями, в соответствии с осуществляемыми функциями и полномочиями учредител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реализации полномочий по предоставлению земельных участков и контролю за их соблюде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 декабря 2018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семинарах и совещаниях по развитию системы управления процессами закупок товаров, работ и услуг для муниципальных нужд в соответствии с Законом о контрактной систе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предложений и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отдела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актов прокурорского реагирования, в целях недопущения  совершения однородных нарушений, в том числе путем проведения совместных с органами прокуратуры совещаний с обсуждением проверок по актам прокурорского реагирования, принятие мер упреждающего харак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предложений и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чальник общего отдела, эксперт по юридическим  вопросам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законодательства в сфере закуп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Меры  по информационному обеспечению, взаимодейств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 институтами гражданского обще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терактивных опросов пользователей телекоммуникационной сети «Интернет» с целью оценки уровня коррумпированности чиновников органа местного самоуправления поселения, работников муниципальных учреждений, а так же  уровня вовлеченности населения в коррупционные действия, информированности населения об антикоррупционных инициатив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бщего отдела, эксперт по юридическим  вопросам Запорожского сельского поселения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материалов по фактам коррупционных проявлений в печатных средствах массовой информации, на официальном сайт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ксперт по юридическим  вопросам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щение и наполнение раздела «Противодействие коррупции» официального сайта посе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о юридическим  вопросам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Меры по кадровому обеспечению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едение до граждан, поступивших на муниципальную службу в администрацию Запорожского сельского поселения, положений действующего законодательства Российской Федерации, Краснодарского края и нормативных правовых актов администрации Запорожского сельского поселения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 действующим законодательств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переподготовки и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декабря 2018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, 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изация заполнения и предоставления  муниципальными служащими и руководителями учреждений справок о доходах, расходах, об имуществе и обязательствах имущественного характера, а так же размещение данных сведений на сайте посе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30 апре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в обязательном порядке рассмотрение вопроса о временном отстранении  должностных лиц Запорожского сельского поселения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, начальник общего отде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Темрюкского района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8:00Z</dcterms:created>
  <dc:creator>Кадры</dc:creator>
  <dc:description/>
  <cp:keywords/>
  <dc:language>en-US</dc:language>
  <cp:lastModifiedBy>1</cp:lastModifiedBy>
  <cp:lastPrinted>2012-07-03T09:54:00Z</cp:lastPrinted>
  <dcterms:modified xsi:type="dcterms:W3CDTF">2018-06-25T11:51:00Z</dcterms:modified>
  <cp:revision>12</cp:revision>
  <dc:subject/>
  <dc:title>                                                                                    ПРИЛОЖЕНИЕ</dc:title>
</cp:coreProperties>
</file>