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1 год составляет 5121,4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9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9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20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1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80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978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079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2703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6966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72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08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85,8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15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3438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135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3652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5,0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1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9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1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121,4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121,4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20-11-20T14:13:00Z</cp:lastPrinted>
  <dcterms:modified xsi:type="dcterms:W3CDTF">2020-11-20T11:14:00Z</dcterms:modified>
  <cp:revision>48</cp:revision>
  <dc:subject/>
  <dc:title>                                                                                 УТВЕРЖДЕНА                                                                                           </dc:title>
</cp:coreProperties>
</file>