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53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подпрограмме № 1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Внедрение гражданских технологий противодействия терроризму в Запорожском сельском поселении Темрюкского района на 2019 год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населения в Запорожском сельском поселении Темрюкского района на 2019год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962" w:hanging="0"/>
        <w:jc w:val="center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7.02.2019</w:t>
      </w:r>
      <w:r>
        <w:rPr>
          <w:rFonts w:cs="Times New Roman" w:ascii="Times New Roman" w:hAnsi="Times New Roman"/>
          <w:sz w:val="28"/>
          <w:szCs w:val="28"/>
        </w:rPr>
        <w:t xml:space="preserve"> №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8</w:t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pacing w:val="-12"/>
          <w:sz w:val="28"/>
          <w:szCs w:val="28"/>
          <w:u w:val="single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подпрограммы «Внедрение гражданских технологий противодействия терроризму в Запорожском сельском поселении Темрюкского района на 2019 год» муниципальной программы «Обеспечение безопасности населения в Запорожском сельском поселении Темрюкского района на 2019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440"/>
        <w:gridCol w:w="1317"/>
        <w:gridCol w:w="1842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9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Обеспечение безопасности населения в Запорожском сельском поселении Темрюкского района на 2019 год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зготовленных и установленных перетяжек, банне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ечатной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№ 1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дрение гражданских технологий противодействия терроризму в Запорожском сельском поселении Темрюкского района на 2019 год</w:t>
            </w:r>
            <w:r>
              <w:rPr>
                <w:rFonts w:cs="Times New Roman" w:ascii="Times New Roman" w:hAnsi="Times New Roman"/>
                <w:b/>
              </w:rPr>
              <w:t>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зготовленных и установленных перетяжек, банне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ечатной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spacing w:lineRule="atLeast" w:line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Normal"/>
        <w:spacing w:lineRule="atLeast" w:line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О.П.Мака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User</cp:lastModifiedBy>
  <cp:lastPrinted>2018-11-14T14:26:00Z</cp:lastPrinted>
  <dcterms:modified xsi:type="dcterms:W3CDTF">2019-02-15T11:18:00Z</dcterms:modified>
  <cp:revision>60</cp:revision>
  <dc:subject/>
  <dc:title>ПРИЛОЖЕНИЕ № 1</dc:title>
</cp:coreProperties>
</file>