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 муниципальной программы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07.02.2019№ 18</w:t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60"/>
        <w:gridCol w:w="1917"/>
        <w:gridCol w:w="2127"/>
        <w:gridCol w:w="2551"/>
        <w:gridCol w:w="1843"/>
        <w:gridCol w:w="2182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 сельском поселении Темрюкского района на 2019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м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ероприятия по противодействию незаконному потреблению и обороту наркотических средств в Запорожском сельском поселении Темрюкского района </w:t>
            </w:r>
          </w:p>
        </w:tc>
      </w:tr>
      <w:tr>
        <w:trPr>
          <w:trHeight w:val="1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сельском поселении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ых мероприятий в рамках профилактики распространения наркомании и связанных с ней правонарушени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О.П.Макарова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8-11-14T11:25:00Z</cp:lastPrinted>
  <dcterms:modified xsi:type="dcterms:W3CDTF">2019-02-15T11:09:00Z</dcterms:modified>
  <cp:revision>75</cp:revision>
  <dc:subject/>
  <dc:title>ПРИЛОЖЕНИЕ № 1</dc:title>
</cp:coreProperties>
</file>