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2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4</w:t>
      </w:r>
    </w:p>
    <w:p>
      <w:pPr>
        <w:pStyle w:val="Style2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Запорожском сельском поселении Темрюкского района на 2019 год» муниципальной программы 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7.02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Пожарная безопасность в Запорожском сельском поселении Темрюкского района на 2018 год» муниципальной программы «Обеспечение безопасности населения в Запорожском сельском поселени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9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114"/>
        <w:gridCol w:w="1276"/>
        <w:gridCol w:w="141"/>
        <w:gridCol w:w="993"/>
        <w:gridCol w:w="6"/>
        <w:gridCol w:w="12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19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т.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требований пожарной безопасност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ламп освещения с закрытыми плафона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для оповещения людей при пожар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 пожарных гидра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Пожарная безопасность в Запорожском сельском поселении Темрюкского района на 2019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т.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требований пожарной безопасност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ламп освещения с закрытыми плафон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мена временной провод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для оповещения людей при пожар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 пожарных гидра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51:00Z</dcterms:created>
  <dc:creator>Абрамова Виктория Викторовна</dc:creator>
  <dc:description/>
  <cp:keywords/>
  <dc:language>en-US</dc:language>
  <cp:lastModifiedBy>User</cp:lastModifiedBy>
  <cp:lastPrinted>2018-11-14T11:16:00Z</cp:lastPrinted>
  <dcterms:modified xsi:type="dcterms:W3CDTF">2019-02-15T11:08:00Z</dcterms:modified>
  <cp:revision>22</cp:revision>
  <dc:subject/>
  <dc:title>ПРИЛОЖЕНИЕ № 1</dc:title>
</cp:coreProperties>
</file>