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253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ind w:left="4253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253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подпрограмме № 1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25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Внедрение гражданских технологий противодействия терроризму в Запорожском сельском поселении Темрюкского района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25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ind w:left="425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в Запорожском сельском поселении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253" w:hanging="0"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1.11.2022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65</w:t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 «Внедрение гражданских технологий противодействия терроризму в Запорожском сельском поселении Темрюкского района» муниципальной программы «Обеспечение безопасности населения в Запорожском сельском поселении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440"/>
        <w:gridCol w:w="1317"/>
        <w:gridCol w:w="1842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Обеспечение безопасности населения в Запорожском сельском поселении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и установленных перетяжек, банне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ечатной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№ 6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дрение гражданских технологий противодействия терроризму в Запорожском сельском поселении Темрюкского района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и установленных перетяжек, банне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ечатной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Е.И. Ясин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Nastya</cp:lastModifiedBy>
  <cp:lastPrinted>2018-11-14T14:26:00Z</cp:lastPrinted>
  <dcterms:modified xsi:type="dcterms:W3CDTF">2022-11-09T13:33:00Z</dcterms:modified>
  <cp:revision>66</cp:revision>
  <dc:subject/>
  <dc:title>ПРИЛОЖЕНИЕ № 1</dc:title>
</cp:coreProperties>
</file>