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Normal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Обеспечение безопасности населения в Запорожском сельском поселен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 сельского поселения (по социальным вопросам 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банне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23год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тысяч рублей, в т.ч.: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,0 тыс.руб.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противодействия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законному потреблению и обороту наркотических средств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порожском сельском поселении Темрюкского райо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последующей реализации подпрограммы вызвана тем, что современная ситуация в России, и в том числе в Запорожском сельском поселении,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экономике, общественной безопасности и правопорядку на территории поселения. Распространение наркотиков осуществляется в местах массового отдыха населения, в том числе молодежи. Выполнение мероприятий подпрограммы  требует серьезной поддержки, концентрации усилий и координации совместных действий заинтересованных федеральных служб и ведомств, а также администрации  Запорожского  сельского поселения Темрюк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Запорожском сельском поселении Темрюкского район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оводи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риостановления роста незаконного потребления и оборота наркотических средств, формирование в молодежной среде моды на здоровый образ жизн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 общества и государства, создания условий для успешной реализации социальной и экономической политики  Запорожского сельского поселения  Темрюкского района. Для достижения поставленной цели реализация мероприятий подпрограммы будет направлена на решение следующи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ступности наркотиков для незаконного потреб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ков в Запорожском сельском поселении Темрюк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срок реализации программы – 2023 год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нформационного и агитационного материала, банне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мероприятий в рамках профилактики распространения наркомании и связанных с ней правонаруш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Запорожского сельского поселения Темрюкского район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08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4:00Z</dcterms:created>
  <dc:creator>Evdokimova Irina Alekseevna</dc:creator>
  <dc:description/>
  <cp:keywords/>
  <dc:language>en-US</dc:language>
  <cp:lastModifiedBy>Nastya</cp:lastModifiedBy>
  <cp:lastPrinted>2018-11-14T11:21:00Z</cp:lastPrinted>
  <dcterms:modified xsi:type="dcterms:W3CDTF">2022-11-09T13:29:00Z</dcterms:modified>
  <cp:revision>59</cp:revision>
  <dc:subject/>
  <dc:title>ПРИЛОЖЕНИЕ № 6</dc:title>
</cp:coreProperties>
</file>