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4</w:t>
      </w:r>
    </w:p>
    <w:p>
      <w:pPr>
        <w:pStyle w:val="Style2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жарная безопасность в Запорожском сельском поселении Темрюкского района» 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01.11.2022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65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«Пожарная безопасность в Запорожском сельском поселении Темрюкского района» муниципальной программы «Обеспечение безопасности населения в Запорожском сельском поселении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114"/>
        <w:gridCol w:w="1276"/>
        <w:gridCol w:w="141"/>
        <w:gridCol w:w="993"/>
        <w:gridCol w:w="127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3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2«Пожарная безопасность в Запорожском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информационного материала (листовки, памятки и т.д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0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ение сотрудников пожарно-техническому минимуму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становка на территории Запорожского сельского поселения Темрюкского района системы оповещения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ранцевых огнетушителей -2 шт, колонки пожарной КП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жарных гидран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Н.Г. 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51:00Z</dcterms:created>
  <dc:creator>Абрамова Виктория Викторовна</dc:creator>
  <dc:description/>
  <cp:keywords/>
  <dc:language>en-US</dc:language>
  <cp:lastModifiedBy>Nastya</cp:lastModifiedBy>
  <cp:lastPrinted>2018-11-14T11:16:00Z</cp:lastPrinted>
  <dcterms:modified xsi:type="dcterms:W3CDTF">2022-11-09T13:22:00Z</dcterms:modified>
  <cp:revision>30</cp:revision>
  <dc:subject/>
  <dc:title>ПРИЛОЖЕНИЕ № 1</dc:title>
</cp:coreProperties>
</file>