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214" w:leader="none"/>
        </w:tabs>
        <w:ind w:left="9498" w:right="-45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214" w:leader="none"/>
        </w:tabs>
        <w:ind w:left="9498" w:right="-45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214" w:leader="none"/>
        </w:tabs>
        <w:ind w:left="9498" w:right="-454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1</w:t>
      </w:r>
    </w:p>
    <w:p>
      <w:pPr>
        <w:pStyle w:val="Normal"/>
        <w:tabs>
          <w:tab w:val="clear" w:pos="708"/>
          <w:tab w:val="left" w:pos="9214" w:leader="none"/>
        </w:tabs>
        <w:ind w:left="9498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недрение гражданских технологий противодействия терроризму в Запорожском сельском поселении Темрюкского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01.11.2022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165</w:t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564"/>
        <w:gridCol w:w="596"/>
        <w:gridCol w:w="1800"/>
        <w:gridCol w:w="1440"/>
        <w:gridCol w:w="1834"/>
        <w:gridCol w:w="1226"/>
        <w:gridCol w:w="1893"/>
        <w:gridCol w:w="627"/>
        <w:gridCol w:w="1357"/>
      </w:tblGrid>
      <w:tr>
        <w:trPr/>
        <w:tc>
          <w:tcPr>
            <w:tcW w:w="14317" w:type="dxa"/>
            <w:gridSpan w:val="10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х мероприятий подпрограммы «Внедрение гражданских технологий противодейст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оризму в Запорожском сельском поселении Темрюкского района» муниципальной программы «Обеспечение безопасности населения в Запорожском сельском поселении Темрюкского района»</w:t>
            </w:r>
          </w:p>
        </w:tc>
      </w:tr>
      <w:tr>
        <w:trPr/>
        <w:tc>
          <w:tcPr>
            <w:tcW w:w="14317" w:type="dxa"/>
            <w:gridSpan w:val="10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(профилактика) терроризма в Запорожском сельском поселении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учение населения необходимым навыкам безопасного поведения при угрозе и совершившемся террористическом акте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онно-пропагандистское сопровождение антитеррористической деятельности на территории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филактике терроризма в Запорожском сельском поселении Темрюкского района</w:t>
            </w:r>
          </w:p>
        </w:tc>
      </w:tr>
      <w:tr>
        <w:trPr>
          <w:trHeight w:val="3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6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установка перетяжки, баннеров; изготовление листовок, плакатн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сить степень знаний в области безопасного повед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right="-3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Е.И. Ясинск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20" w:top="170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8-11-14T14:29:00Z</cp:lastPrinted>
  <dcterms:modified xsi:type="dcterms:W3CDTF">2022-11-09T13:33:00Z</dcterms:modified>
  <cp:revision>78</cp:revision>
  <dc:subject/>
  <dc:title>ПРИЛОЖЕНИЕ № 1</dc:title>
</cp:coreProperties>
</file>