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firstLine="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103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103" w:firstLine="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8"/>
        <w:ind w:left="5103" w:firstLine="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103" w:firstLine="9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103" w:firstLine="9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103" w:firstLine="9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6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4 «Противодействие коррупции в  Запорожском сельском поселении Темрюк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2 «Пожарная безопасность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  1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23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23 год –30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6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4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5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2 «Пожарная безопасность в Запорожском сельском поселении Темрюкского района» из бюджета поселения – 16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3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1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>
          <w:trHeight w:val="7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23 год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направлена на предупреждение развития и ликвидация последствий чрезвычайных ситуаций и стихийных бедствий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2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23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1" w:name="sub_1061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  <w:bookmarkEnd w:id="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2" w:name="sub_1062"/>
      <w:bookmarkEnd w:id="2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62"/>
      <w:bookmarkEnd w:id="3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4" w:name="sub_1071"/>
      <w:bookmarkEnd w:id="4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5" w:name="sub_1071"/>
      <w:bookmarkStart w:id="6" w:name="sub_1072"/>
      <w:bookmarkEnd w:id="5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7" w:name="sub_1073"/>
      <w:bookmarkEnd w:id="7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8" w:name="sub_1073"/>
      <w:bookmarkEnd w:id="8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9" w:name="sub_1081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  <w:bookmarkEnd w:id="9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0" w:name="sub_1082"/>
      <w:bookmarkEnd w:id="10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82"/>
      <w:bookmarkEnd w:id="11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426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18-11-14T10:48:00Z</cp:lastPrinted>
  <dcterms:modified xsi:type="dcterms:W3CDTF">2022-11-09T13:13:00Z</dcterms:modified>
  <cp:revision>56</cp:revision>
  <dc:subject/>
  <dc:title>ПАСПОРТ</dc:title>
</cp:coreProperties>
</file>