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ConsPlusTitle"/>
        <w:widowControl/>
        <w:ind w:left="4500"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450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5 «Комплексные меры противодействия незаконному потреблению и обороту наркотических средств в Запорожском сельском поселении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1:22:00Z</cp:lastPrinted>
  <dcterms:modified xsi:type="dcterms:W3CDTF">2022-11-09T13:30:00Z</dcterms:modified>
  <cp:revision>67</cp:revision>
  <dc:subject/>
  <dc:title>ПРИЛОЖЕНИЕ № 1</dc:title>
</cp:coreProperties>
</file>