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5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крепление правопорядка, профилактика правонарушений и усиление борьбы с преступностью в Запорожском сельском поселении Темрюкского района» муниципальной программы «Обеспечение безопасности на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 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 Механизм реализации муниципальной подпрограммы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«Укрепление правопорядка, профилактика правонарушений и усиление борьбы с преступностью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Запорожского сельского поселения Темрюкского района (по социальным вопросам)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ой печатной продук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банне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местного бюджета – 10 тысяч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,0 тыс. руб.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значительно не уменьшилос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поселении и районе.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, как Запорожского сельского поселения, так и Темрюкского района в целом.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54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– защита жизни и здоровья граждан, их прав и свобод; повышение эффективности охраны общественного порядка и обеспечения общественной безопасности, а также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22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и краткое описание  основных  мероприятий подпрограммы</w:t>
      </w:r>
    </w:p>
    <w:p>
      <w:pPr>
        <w:pStyle w:val="Normal"/>
        <w:ind w:left="72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направлена на 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, выделенных из местного бюджет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28"/>
        <w:gridCol w:w="314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крепление правопорядка, профилактики правонарушений и усиление борьбы с преступностью в Запорожском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10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.Г. 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hanging="0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ind w:hanging="0"/>
    </w:pPr>
    <w:rPr>
      <w:rFonts w:ascii="Times New Roman" w:hAnsi="Times New Roman" w:eastAsia="Times New Roman" w:cs="Times New Roman"/>
      <w:color w:val="333333"/>
      <w:sz w:val="28"/>
      <w:szCs w:val="28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5:00Z</dcterms:created>
  <dc:creator>Evdokimova Irina Alekseevna</dc:creator>
  <dc:description/>
  <cp:keywords/>
  <dc:language>en-US</dc:language>
  <cp:lastModifiedBy>Nastya</cp:lastModifiedBy>
  <cp:lastPrinted>2018-11-14T11:37:00Z</cp:lastPrinted>
  <dcterms:modified xsi:type="dcterms:W3CDTF">2022-11-09T13:24:00Z</dcterms:modified>
  <cp:revision>56</cp:revision>
  <dc:subject/>
  <dc:title>ПРИЛОЖЕНИЕ № 6</dc:title>
</cp:coreProperties>
</file>