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3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ые меры противодействия незаконному потреблению и обороту наркотических средств в Запорожском сельском поселении Темрюкского района» муниципальной программы «Обеспечение безопасности населения в Запорожском сельском поселении 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т 01.11.2022 № 165</w:t>
      </w:r>
    </w:p>
    <w:tbl>
      <w:tblPr>
        <w:tblW w:w="1442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60"/>
        <w:gridCol w:w="1917"/>
        <w:gridCol w:w="2127"/>
        <w:gridCol w:w="2551"/>
        <w:gridCol w:w="1843"/>
        <w:gridCol w:w="2182"/>
        <w:gridCol w:w="56"/>
      </w:tblGrid>
      <w:tr>
        <w:trPr/>
        <w:tc>
          <w:tcPr>
            <w:tcW w:w="1437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х мероприятий подпрограммы «Комплексные меры противодействия незаконному потреблению и обороту наркотических средств в Запорожском сельском поселении Темрюк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Обеспечение безопасности населения в Запорожском  сельском поселении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 создание условий для приостановления роста незаконного потребления и оборота наркотических средств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 формирование в молодежной среде моды на здоровый образ жизн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 проведение работы по профилактике распространения наркомании и связанных с ней правонарушений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 снижение доступности наркотических и психотропных средств для незаконного потреб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осуществление постоянного контроля масштабов распространения и незаконного потребления наркотических и психотропных средств на территории Запорожском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Мероприятия по противодействию незаконному потреблению и обороту наркотических средств в Запорожском сельском поселении Темрюкского района </w:t>
            </w:r>
          </w:p>
        </w:tc>
      </w:tr>
      <w:tr>
        <w:trPr>
          <w:trHeight w:val="1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ого и агитационного материала, баннеро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кращение масштабов незаконного потребления наркотиков в Запорожском сельском поселении</w:t>
            </w:r>
          </w:p>
        </w:tc>
        <w:tc>
          <w:tcPr>
            <w:tcW w:w="2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16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ассовых мероприятий в рамках профилактики распространения наркомании и связанных с ней правонарушений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Е.И. 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8-11-14T11:25:00Z</cp:lastPrinted>
  <dcterms:modified xsi:type="dcterms:W3CDTF">2022-11-09T13:30:00Z</dcterms:modified>
  <cp:revision>81</cp:revision>
  <dc:subject/>
  <dc:title>ПРИЛОЖЕНИЕ № 1</dc:title>
</cp:coreProperties>
</file>