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3  сентября  2022  года                                                                    ст.Запорожск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приказом Минфина России от 6 июня 2019 года №85н «О Порядке формирования и применения кодов бюджетной классификации Российской Федерации, их структуре и принципах назначения»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Законом  Краснодарского края от 23.12.2020 года № 4380-КЗ «О краевом бюджете на 2021 год и на плановый период 2022 и 2023 годов», Уставом Запорожского сельского поселения Темрюкского района, решением I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</w:t>
      </w:r>
      <w:r>
        <w:rPr>
          <w:rFonts w:cs="Times New Roman" w:ascii="Times New Roman" w:hAnsi="Times New Roman"/>
          <w:sz w:val="28"/>
          <w:szCs w:val="28"/>
        </w:rPr>
        <w:t>с необходимостью перераспределения ассигнований доходной и расходной частей бюджет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овет Запорожского сельского поселения Темрюкского района, РЕШИЛ: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Внести в решение ХХХI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(с изменениями от 28 января 2022 года № 152; от 25 февраля 2022 года № 158; от 25 марта 2022 года № 163; от 20 мая 2022 года № 170; от 24 июня 2022 года № 175; от 22 июля 2022 года № 181; от 02 августа 2022 года № 189) следующие изменения: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1. 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                          (приложение № 1).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2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3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1  «Общегосударственные вопросы» цифру «21017,2» тыс.рублей заменить на цифру «21318,7» тыс.рублей.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меньшить раздел 5  «Жилищно-коммунальное хозяйство» цифру «25884,0» тыс.рублей заменить на цифру «25662,5» тыс.рублей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меньшить раздел 7  «Образование» цифру «440,0» тыс.рублей заменить на цифру «360,0» тыс.рублей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4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5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567"/>
        <w:jc w:val="both"/>
        <w:rPr/>
      </w:pPr>
      <w:bookmarkStart w:id="0" w:name="sub_3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  <w:softHyphen/>
              <w:softHyphen/>
              <w:softHyphen/>
              <w:t>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3»  сентября 2022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3»  сентя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2-09-23T10:35:00Z</cp:lastPrinted>
  <dcterms:modified xsi:type="dcterms:W3CDTF">2022-09-23T06:36:00Z</dcterms:modified>
  <cp:revision>228</cp:revision>
  <dc:subject/>
  <dc:title>СОВЕТ АХТАНИЗОВСКОГО СЕЛЬСКОГО ПОСЕЛЕНИЯ </dc:title>
</cp:coreProperties>
</file>