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25.09.2020</w:t>
      </w:r>
      <w:r>
        <w:rPr>
          <w:b/>
          <w:bCs/>
        </w:rPr>
        <w:t xml:space="preserve">                                                                                          №   </w:t>
      </w:r>
      <w:r>
        <w:rPr>
          <w:bCs/>
          <w:i/>
          <w:u w:val="single"/>
        </w:rPr>
        <w:t>111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19 года № 215 «Об утверждении муниципальной программы «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 1. Внести изменение  в постановление администрации Запорожского сельского поселения Темрюкского района  от 01ноября 2019 года № 215 «Об утверждении муниципальной программы «Поддержка малого и среднего предпринимательства в Запорожском сельском поселении Темрюкского района на 2020 год». Приложения изложить в новой редакции</w:t>
      </w:r>
      <w:r>
        <w:rPr>
          <w:spacing w:val="-8"/>
          <w:szCs w:val="28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 от  01 ноября 2019 года № 215  «Об утверждении муниципальной программы «Поддержка малого и среднего предпринимательства в Запорожском сельском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  <w:t>поселении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5.09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11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15  «Об утверждении муниципальной программы «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Nastya</cp:lastModifiedBy>
  <cp:lastPrinted>2020-09-30T12:15:00Z</cp:lastPrinted>
  <dcterms:modified xsi:type="dcterms:W3CDTF">2020-09-30T09:16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