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39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0 октября 2017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08 декабря 2016 года № 150 «О бюджете Запорожского сельского поселения Темрюкского района на 2017 год»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ind w:right="-185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 xml:space="preserve">, Законом  Краснодарского края от </w:t>
      </w:r>
      <w:r>
        <w:rPr>
          <w:color w:val="333333"/>
          <w:sz w:val="28"/>
          <w:szCs w:val="28"/>
        </w:rPr>
        <w:t>19.12.2016 года № 3515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7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18 и 2019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 в связи с увеличением иных межбюджетных трансфер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умме 3 140,0 тыс. рублей,  увеличения расходной части  расходной части  на сумму 1 017,0 тыс.руб., Совет Запорожского сельского поселения Темрюкского района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08 декабря 2016 года № 150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7 год»</w:t>
      </w:r>
      <w:r>
        <w:rPr>
          <w:sz w:val="28"/>
          <w:szCs w:val="28"/>
        </w:rPr>
        <w:t xml:space="preserve"> (с изменениями от 27 января 2017 года № 159; от 17 февраля 2017 года № 163; от 10 марта 2017 года № 166; от 23 марта 2017 года № 167; от 29 мая 2017 года № 174; от 07 июня 2017 года № 178;от 30 июня 2017 года № 180; от 24 июля 2017 года № 181; от 25 августа 2017 года № 184; от 29 сентября 2017 года № 189   )  следующие изменения и дополнения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54 152,9 тыс.рублей» заменить словами «57 292,9тыс.рублей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63 500,3 тыс.рублей» заменить словами «64 517,3тыс.рублей»;</w:t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в подпункте 4 пункта 1 после слов «дефицит бюджета Запорожского сельского  поселения Темрюкского района» слова «9 347,3 тыс. рублей» заменить словами «7 224,4тыс. рублей»;</w:t>
      </w:r>
    </w:p>
    <w:p>
      <w:pPr>
        <w:pStyle w:val="Style21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одпункте 7 пункта 1 после сл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в составе доходов бюджета Запорожского сельского  поселения Темрюкского района безвозмездные поступления из краевого и районного  бюджетов, слова «19 271,3  тыс. рублей» заменить словами « 22 411,3 тыс. рублей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Приложение № 3 «Объем поступлений доходов в бюджет Запорожского сельского поселения Темрюкского района по кодам видов (подвидов) доходов на 2017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Приложение  № 5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7 год » изложить в новой редакции  ( Приложение №2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-увеличить раздел № 8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цифру «23 793,1» тыс.рублей заменить на цифру «24 810,1»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Приложение№7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7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риложение № 8 «Ведомственная   структура  расходов   бюджета Запорожского сельского поселения Темрюкского района на 2017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сайте Запорожского сельского поселения Темрюкского района в сети Интернет.</w:t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0  октября 2017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октября 2017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7-10-20T14:24:00Z</cp:lastPrinted>
  <dcterms:modified xsi:type="dcterms:W3CDTF">2017-10-20T10:28:00Z</dcterms:modified>
  <cp:revision>588</cp:revision>
  <dc:subject/>
  <dc:title>       </dc:title>
</cp:coreProperties>
</file>