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СТАНОВЛЕНИЕ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одготовка градостроительных планов земельных участк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ей 8.1, 44, 46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Подготовка градостроительных планов земельных участков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градостроительных планов земельных участков в соответствии с административным регламентом по предоставлению муниципальной услуги «Подготовка градостроительных планов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ind w:firstLine="578"/>
        <w:jc w:val="both"/>
        <w:rPr/>
      </w:pPr>
      <w:r>
        <w:rPr>
          <w:sz w:val="28"/>
          <w:szCs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одготовка градостроительных планов земельных участков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 №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одготовка градостроительных планов земельных участ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предоставления услуги по  подготовке градостроительных планов земельных участков (далее —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Полномочия по предоставлению муниципальной услуги по</w:t>
      </w:r>
      <w:r>
        <w:rPr>
          <w:sz w:val="28"/>
          <w:szCs w:val="28"/>
        </w:rPr>
        <w:t xml:space="preserve"> подготовке градостроительных планов земельных участков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29 декабря 2005 года № 840 "О форме градостроительного плана земельного участка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казом Министерства регионального развития Российской Федерации от 11 августа 2006 г. № 93 «Об  утверждении инструкции о порядке заполнения формы градостроительного плана земельного участка»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1.4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lineRule="atLeast" w:line="200"/>
        <w:jc w:val="center"/>
        <w:rPr/>
      </w:pPr>
      <w:r>
        <w:rPr/>
        <w:t xml:space="preserve">     </w:t>
      </w:r>
      <w:r>
        <w:rPr>
          <w:sz w:val="28"/>
          <w:szCs w:val="28"/>
        </w:rPr>
        <w:t>1.5. Сведения о конечном результате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1. Конечным результатом предоставления муниципальной услуги могут являтьс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а заявителю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- отказ  </w:t>
      </w:r>
      <w:r>
        <w:rPr>
          <w:rFonts w:eastAsia="Batang;바탕"/>
          <w:sz w:val="28"/>
          <w:szCs w:val="28"/>
          <w:lang w:eastAsia="ko-KR"/>
        </w:rPr>
        <w:t>в выдаче градостроительного плана земельного учас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2.Процедура предоставления услуги завершается путем получения заявителем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шения уполномоченного органа власти об утверждении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1. Заявителями, имеющими право на получение муниципальной услуги, являются: </w:t>
      </w:r>
    </w:p>
    <w:p>
      <w:pPr>
        <w:pStyle w:val="11"/>
        <w:tabs>
          <w:tab w:val="clear" w:pos="708"/>
        </w:tabs>
        <w:spacing w:before="0" w:after="0"/>
        <w:ind w:firstLine="709"/>
        <w:rPr/>
      </w:pPr>
      <w:r>
        <w:rPr>
          <w:sz w:val="28"/>
          <w:szCs w:val="28"/>
        </w:rPr>
        <w:t>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капитального 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2.От имени физических лиц заявления о предоставлении  муниципальной услуги  могут подавать: 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законные представители (родители, усыновители, опекуны) несовершеннолетних в возрасте до 18 лет; 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опекуны недееспособных граждан; 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3.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Порядок информирования о порядке предоставления муниципальной услуги  </w:t>
      </w:r>
    </w:p>
    <w:p>
      <w:pPr>
        <w:pStyle w:val="Heading3"/>
        <w:widowControl w:val="false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2.1.1. Информация о порядке предоставления муниципальной услуги выдается в администрации Запорожского сельского  поселения Темрюкского района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с использованием средств телефонной связи, электронного информирования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Сведения о месте нахождения и графике работы администрации  Запорожского сельского поселения Темрюкского района, инженера по архитектуре и градостроительству администрации Запорожского сельского поселения Темрюкского района,  размещаются через периодические печатные издания, телевидение, официальный интернет-сайт администрации 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3.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 Запорожского сельского поселения Темрюкского района. 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12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 с приложениями (извлечения)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(приложение №3 к административному регламенту) и краткое описание порядка предоставления услуги;</w:t>
      </w:r>
    </w:p>
    <w:p>
      <w:pPr>
        <w:pStyle w:val="12"/>
        <w:tabs>
          <w:tab w:val="clear" w:pos="708"/>
          <w:tab w:val="left" w:pos="709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12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6.Заявители, представившие документы в обязательном порядке информируются специалистами: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о приостановлении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об отказе в предоставлении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о сроке завершения оформления документов и возможности их  пол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Порядок информирования о ходе предоставления муниципальной услуги  </w:t>
      </w:r>
    </w:p>
    <w:p>
      <w:pPr>
        <w:pStyle w:val="Heading3"/>
        <w:widowControl w:val="false"/>
        <w:tabs>
          <w:tab w:val="clear" w:pos="708"/>
          <w:tab w:val="left" w:pos="992" w:leader="none"/>
        </w:tabs>
        <w:ind w:left="992" w:right="-1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Информирование о ходе предоставления муниципальной услуги осуществляется сотрудниками администрации Запорожского сельского поселения Темрюкского района при личном контакте с заявителями, с использованием средств почтовой, телефонной связи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Информация о приостановлении предоставления муниципальной услуги или об отказе в ее предоставлении направляется заявителю письмом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4. 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Порядок получения консультаций о предоставлении муниципальной услуги</w:t>
      </w:r>
    </w:p>
    <w:p>
      <w:pPr>
        <w:pStyle w:val="11"/>
        <w:tabs>
          <w:tab w:val="clear" w:pos="708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1.Консультации по вопросам предоставления муниципальной услуги предоставляются сотрудниками администрации Запорожского сельского  поселения Темрюкского района, предоставляющими муниципальную услугу. 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2.Консультации предоставляются по следующим вопросам: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3. Консультации предоставляются при личном обращении, посредством телефона.  </w:t>
      </w:r>
    </w:p>
    <w:p>
      <w:pPr>
        <w:pStyle w:val="11"/>
        <w:tabs>
          <w:tab w:val="clear" w:pos="708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Условия и сроки приема и консультирования заявителей</w:t>
      </w:r>
      <w:r>
        <w:rPr>
          <w:bCs/>
          <w:i/>
          <w:iCs/>
          <w:color w:val="000000"/>
        </w:rPr>
        <w:t xml:space="preserve"> 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и консультирование получателей муниципальной услуги у инженера по архитектуре и градостроительству администрации Запорож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jc w:val="center"/>
        <w:rPr/>
      </w:pPr>
      <w:r>
        <w:rPr>
          <w:sz w:val="28"/>
          <w:szCs w:val="28"/>
        </w:rPr>
        <w:t>2.5.Общий срок  предоставления муниципальной услуги</w:t>
      </w:r>
    </w:p>
    <w:p>
      <w:pPr>
        <w:pStyle w:val="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иема заявления.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6. Перечень документов необходимых для получения муниципальной услуги</w:t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;Century Gothic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 и объекты недвижимости (в случае их наличи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дастровый план земельного участка (в полном объеме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20 февраля 2009 года № 472 «Об утверждении программы «По созданию информационной системы обеспечения градостроительной деятельности муниципального образования Темрюкский район»».  При отсутствии топоосновы в информационной системе обеспечения градостроительной деятельности, она изготавливается за счет заявител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ехнические условия подключения к инженерным сет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одготовк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color w:val="000000"/>
          <w:sz w:val="28"/>
          <w:szCs w:val="28"/>
        </w:rPr>
        <w:t xml:space="preserve">, представляются </w:t>
      </w:r>
      <w:r>
        <w:rPr>
          <w:sz w:val="28"/>
          <w:szCs w:val="28"/>
        </w:rPr>
        <w:t>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 Основания для отказа в предоставлении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1.В предоставлении муниципальной услуги может быть отказано на следующих основа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сутствие одного из документов, указанных в п.2.6.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соответствие хотя бы одного из документов по форме или содержанию требованиям действующего законодательства, красным линиям, требованиям, установленным в разрешении строительство, требованиям, установленным в технических условиях, параметрам строительства,  соответствие актам приемки объекта, а также содержание в документе неоговоренных приписок и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за получением муниципальной  услуги ненадлежащего лица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2. 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bookmarkStart w:id="0" w:name="sub_10231"/>
      <w:bookmarkEnd w:id="0"/>
      <w:r>
        <w:rPr>
          <w:sz w:val="28"/>
          <w:szCs w:val="28"/>
        </w:rPr>
        <w:t>2.8. 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23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3.Административные процедуры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 при предоставлении муниципальной услуги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5" w:leader="none"/>
        </w:tabs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/>
      </w:pPr>
      <w:r>
        <w:rPr>
          <w:sz w:val="28"/>
          <w:szCs w:val="28"/>
        </w:rPr>
        <w:t>3) оформление градостроительного плана земельного участка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утверждение градостроительного плана земельного участка.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3.2. Прием докуме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Основанием для начала предоставления муниципальной услуги  является личное обращение заявителя (его представителя, доверенного лица) (приложение №2 к административному регламенту) в администрацию  Запорожского сельского поселения Темрюкского района с комплектом документов, необходимых для предоставления услуги, указанных в разделе 2.6. настоящего административного регламента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Сотрудник администрации Запорожского сельского поселения Темрюкского района: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ряет соответствие представленных документов установленным требованиям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3.При установлении фактов отсутствия необходимых документов или несоответствия представленных документов требованиям, указанным в разделе 2.5  настоящего административного регламента, инженер по архитектуре и градостроительству (далее сотрудник администрации)  Запорожского сельского поселения Темрюкского района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администрации возвращает представленные документы; 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>- при несогласии заявителя устранить препятствия сотрудник администрации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4.Получение документов от заинтересованных лиц фиксируется сотрудником администрации Запорожского сельского поселения Темрюкского района путем выполнения регистрационной записи в журнале регистрации документов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 Рассмотрение зая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1.Основанием для начала процедуры рассмотрения заявления является получение главой Запорожского сельского поселения Темрюкского района  (далее - Глава) дела принятых документов для рассмотрения заявления. Заявление передаётся на регистрацию специалисту администрации, далее заявление визируется, регистрируется в течении 1 дня и передаётся инженеру по архитектуре и градостроительству для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2.Сотрудник проверяет действительность необходимых для оказания муниципальной услуги документов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3.При установлении фактов отсутствия необходимых документов, несоответствия представленных документов требованиям, указанным в разделе 2.6. и наличии оснований, указанных в разделе 2.7. настоящего административного регламента, сотрудник администрации готови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 Главе на рассмотрение и согласование. 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4.Глава подписывает 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администрации.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Сотрудник администрации уведомляет заявителя о принятом решении: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яет заявителю уведомление об отказе в предоставлении муниципальной услуги с перечнем оснований для отказа в предоставлении муниципальной услуги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6.Общий максимальный срок принятия решения о возможности предоставления муниципальной услуги не может превышать 15-ти рабочих дней.</w:t>
      </w:r>
    </w:p>
    <w:p>
      <w:pPr>
        <w:pStyle w:val="11"/>
        <w:tabs>
          <w:tab w:val="clear" w:pos="708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3.4. Оформление  градостроительного плана земельного участка</w:t>
      </w:r>
    </w:p>
    <w:p>
      <w:pPr>
        <w:pStyle w:val="11"/>
        <w:tabs>
          <w:tab w:val="clear" w:pos="708"/>
        </w:tabs>
        <w:spacing w:before="0" w:after="0"/>
        <w:ind w:left="722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Основанием для начала процедуры  оформления градостроительного плана земельного участка является получение сотрудником администрации необходимых для оказания муниципальной услуги документов с поручением Главы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Сотрудник администрации после выезда на участок застройки, готовит градостроительный план земельного участка, согласно установленной законодательством формы, проект постановления утверждающего  градостроительный план земельного участка и передает его в порядке делопроизводства   на рассмотрение и согласование Главе. Градостроительный план земельного участка изготавливается в четырех экземплярах.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/>
        <w:t>.4.3.</w:t>
      </w:r>
      <w:r>
        <w:rPr>
          <w:sz w:val="28"/>
          <w:szCs w:val="28"/>
        </w:rPr>
        <w:t>Глава утверждает градостроительный план земельного участка постановлением и передает в порядке делопроизводства сотруднику администрации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4. Сотрудник администрации регистрирует градостроительный план земельного участка в журнале регистрации градостроительных планов. После регистрации первый и второй экземпляры на бумажном носителе выдаются застройщи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тий экземпляр на бумажном и электронном носителях хранятся в архиве администрации </w:t>
      </w:r>
      <w:r>
        <w:rPr>
          <w:sz w:val="28"/>
          <w:szCs w:val="28"/>
        </w:rPr>
        <w:t xml:space="preserve">Запорожского сельского </w:t>
      </w:r>
      <w:r>
        <w:rPr>
          <w:bCs/>
          <w:sz w:val="28"/>
          <w:szCs w:val="28"/>
        </w:rPr>
        <w:t>поселения Темрюк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5.В течение семи дней со дня утверждения и регистрации  градостроительного плана земельного участка четвертый</w:t>
      </w:r>
      <w:r>
        <w:rPr>
          <w:bCs/>
          <w:sz w:val="28"/>
          <w:szCs w:val="28"/>
        </w:rPr>
        <w:t xml:space="preserve"> экземпля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плана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бумажном и электронном носителях  </w:t>
      </w:r>
      <w:r>
        <w:rPr>
          <w:rFonts w:cs="Times New Roman" w:ascii="Times New Roman" w:hAnsi="Times New Roman"/>
          <w:sz w:val="28"/>
          <w:szCs w:val="28"/>
        </w:rPr>
        <w:t>передается  в администрацию муниципального образования Темрюкский район для размещения  в информационной системе обеспечения градостроительной деятельности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6.Общий максимальный срок процедуры оформления градостроительного плана земельного участка не может превышать 15-ти рабочих дней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4.Порядок и формы контроля за предоставлением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Главой и его заместител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5.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Заявитель или получатель услуги имеет право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обжалование действий или бездействия должностных лиц в досудебном и судебном поря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на обжалование действия или бездействие должностных лиц Главе или его заместител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 Глава и его заместители проводят личный прие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ращение должно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4.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5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Заявитель или получатель услуг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mallCaps/>
      <w:sz w:val="26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документа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02ARM23T047</dc:creator>
  <dc:description/>
  <cp:keywords/>
  <dc:language>en-US</dc:language>
  <cp:lastModifiedBy>User</cp:lastModifiedBy>
  <cp:lastPrinted>2009-12-22T14:36:00Z</cp:lastPrinted>
  <dcterms:modified xsi:type="dcterms:W3CDTF">2012-05-15T09:51:00Z</dcterms:modified>
  <cp:revision>13</cp:revision>
  <dc:subject/>
  <dc:title>     </dc:title>
</cp:coreProperties>
</file>