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06.12.2010г.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№    </w:t>
      </w:r>
      <w:r>
        <w:rPr>
          <w:i/>
          <w:szCs w:val="28"/>
        </w:rPr>
        <w:t xml:space="preserve">       156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разрешении подготовки проекта планировки с проектом межевания участка малоэтажной застройки в ст.Запорожской Темрюкского района Краснодарского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основании Закона Российской Федерации от 6 октября 2003 года №131 «Об общих принципах организации местного самоуправления в Российской Федерации», статей 42, 45, 46 Градостроительного кодекса Российской Федерации, Уставом Запорожского сельского поселения Темрюкского района и на основании заявления Дудкина Ю.Б., Пилипенко Н.П., Пилипенко А.П. п о с т а н о в л я 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Разрешить Дудкину Ю.Б., Пилипенко Н.П., Пилипенко А.П. подготовку</w:t>
      </w:r>
      <w:r>
        <w:rPr>
          <w:b/>
          <w:szCs w:val="28"/>
        </w:rPr>
        <w:t xml:space="preserve"> </w:t>
      </w:r>
      <w:r>
        <w:rPr>
          <w:szCs w:val="28"/>
        </w:rPr>
        <w:t>проекта планировки с проектом межевания участка малоэтажной застройки в ст.Запорожской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Рекомендовать Дудкину Ю.Б. обратиться в администрацию Запорожского сельского поселения Темрюкского района для получения технического задания на разработку проекта планировки с проектом межевания участка малоэтажной застройки в ст.Запорожской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Администрации Запорожского сельского поселения Темрюкского района, инженеру по архитектуре и градостроительству Запорожского сельского поселения Темрюкского района осуществлять техническое сопровождение разработки проекта планировки с проектом межевания участка малоэтажной застройки в ст.Запорожской Темрюкского района Краснодарского края в рамках своей компетенц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Опубликовать настоящее постановление в течение трех дней со дня его издания в газете «Тамань» и разместить на официальном сайте поселения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Контроль за выполнением настоящего постановления оставляю за собой</w:t>
      </w:r>
      <w:r>
        <w:rPr>
          <w:color w:val="0000FF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О разрешении подготовки проекта планировки с проектом межевания участка малоэтажной застройки в ст.Запорожской Темрюк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раснодарского края»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ий район    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                                                     О.Ю. Белон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1:00Z</dcterms:created>
  <dc:creator>USER5</dc:creator>
  <dc:description/>
  <cp:keywords/>
  <dc:language>en-US</dc:language>
  <cp:lastModifiedBy>USER9</cp:lastModifiedBy>
  <cp:lastPrinted>2010-12-03T10:05:00Z</cp:lastPrinted>
  <dcterms:modified xsi:type="dcterms:W3CDTF">2010-12-09T13:14:00Z</dcterms:modified>
  <cp:revision>22</cp:revision>
  <dc:subject/>
  <dc:title>                                                          </dc:title>
</cp:coreProperties>
</file>