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09.11.2016  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34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Молодежь Запорожского сельского поселения в Запорожском  сельском поселении Темрюкского района» на 2017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Молодежь Запорожского сельского поселения  в Запорожском сельском поселении Темрюкского района» на 2017 год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 сельского поселения Темрюкского района  О.П.Макаров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7 год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09.11.2016             </w:t>
      </w:r>
      <w:r>
        <w:rPr>
          <w:rFonts w:cs="Times New Roman" w:ascii="Times New Roman" w:hAnsi="Times New Roman"/>
          <w:sz w:val="28"/>
          <w:szCs w:val="28"/>
        </w:rPr>
        <w:t xml:space="preserve">№      </w:t>
      </w:r>
      <w:r>
        <w:rPr>
          <w:rFonts w:cs="Times New Roman" w:ascii="Times New Roman" w:hAnsi="Times New Roman"/>
          <w:i/>
          <w:sz w:val="28"/>
          <w:szCs w:val="28"/>
        </w:rPr>
        <w:t xml:space="preserve">345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 на 2017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а молодежи                                                             А.Д.Шмелё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экономическому анализу                                                  А.Л.Маке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13:00Z</dcterms:created>
  <dc:creator>наташа</dc:creator>
  <dc:description/>
  <cp:keywords/>
  <dc:language>en-US</dc:language>
  <cp:lastModifiedBy>Настя</cp:lastModifiedBy>
  <cp:lastPrinted>2016-12-04T20:47:00Z</cp:lastPrinted>
  <dcterms:modified xsi:type="dcterms:W3CDTF">2016-12-04T17:50:00Z</dcterms:modified>
  <cp:revision>18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