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лодежь Запорожского сельского поселения в Запорожском  сельском поселении Темрюкского района» на     2017 год»</w:t>
      </w:r>
    </w:p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9.11.2016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345</w:t>
      </w:r>
    </w:p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  <w:br/>
        <w:t>муниципальной программы «Молодежь Запорожского сельского поселения в Запорожском  сельском поселении Темрюкского района» на 2017 год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083"/>
        <w:gridCol w:w="1888"/>
        <w:gridCol w:w="2552"/>
      </w:tblGrid>
      <w:tr>
        <w:trPr>
          <w:trHeight w:val="316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ей </w:t>
            </w:r>
          </w:p>
        </w:tc>
      </w:tr>
      <w:tr>
        <w:trPr>
          <w:trHeight w:val="511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</w:tr>
      <w:tr>
        <w:trPr>
          <w:trHeight w:val="11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1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униципальной программы «Молодежь Запорожского сельского поселения в Запорожском сельском поселении Темрюкского района» на 2017 год»</w:t>
            </w:r>
          </w:p>
        </w:tc>
      </w:tr>
      <w:tr>
        <w:trPr>
          <w:trHeight w:val="54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олодежи, участвующей в мероприятия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</w:tr>
      <w:tr>
        <w:trPr>
          <w:trHeight w:val="78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мероприяти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7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клубо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волонтеро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личество занятых детей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7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рганизаторо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tabs>
          <w:tab w:val="clear" w:pos="708"/>
          <w:tab w:val="left" w:pos="2940" w:leader="none"/>
        </w:tabs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940" w:leader="none"/>
        </w:tabs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940" w:leader="none"/>
        </w:tabs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Запорожского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Н.Г.Колодина</w:t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Настя</cp:lastModifiedBy>
  <cp:lastPrinted>2016-12-04T20:56:00Z</cp:lastPrinted>
  <dcterms:modified xsi:type="dcterms:W3CDTF">2016-12-04T17:56:00Z</dcterms:modified>
  <cp:revision>38</cp:revision>
  <dc:subject/>
  <dc:title>ПРИЛОЖЕНИЕ № 1</dc:title>
</cp:coreProperties>
</file>