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т    </w:t>
      </w:r>
      <w:r>
        <w:rPr>
          <w:i/>
          <w:szCs w:val="28"/>
        </w:rPr>
        <w:t xml:space="preserve">19.03.2012                                                                         </w:t>
      </w:r>
      <w:r>
        <w:rPr>
          <w:szCs w:val="28"/>
        </w:rPr>
        <w:t xml:space="preserve">№    </w:t>
      </w:r>
      <w:r>
        <w:rPr>
          <w:i/>
          <w:szCs w:val="28"/>
        </w:rPr>
        <w:t xml:space="preserve">   25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исполнения муниципальной функции «Контроль  за обеспечением сохранности автомобильных дорог   местного значения  в границах населенных пунктов  Запорожского сельского поселения Темрюкского района»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го закона от 06.10.2003 №131-ФЗ «Об общих принципах организации местного самоуправления в Российской Федерации», Федерального закона от 10.12.1995 №196-ФЗ «О безопасности дорожного движения», Устава Запорожского сельского поселения Темрюкского района      п о с т а н о в л я ю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Утвердить  Административный регламент  исполнения муниципальной  функции «Контроль  за обеспечением сохранности автомобильных дорог местного значения в границах населенных пунктов Запорожского сельского поселения Темрюкского района» (приложение № 1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Эксперту по юридическим вопросам Н.Л. Ивановой 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 оставляю за собой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  обнародования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                                  №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исполнения муниципального контроля   за обеспечением сохранности автомобильных дорог   местного значения  в границах населенных пунктов  Запорожского сельского поселения Темрюкского района» 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</w:t>
      </w:r>
      <w:r>
        <w:rPr>
          <w:szCs w:val="28"/>
        </w:rPr>
        <w:t>А.Б. 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>Темрюкского района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А.С. Улыб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9:10:00Z</dcterms:created>
  <dc:creator>Оксана</dc:creator>
  <dc:description/>
  <cp:keywords/>
  <dc:language>en-US</dc:language>
  <cp:lastModifiedBy>User</cp:lastModifiedBy>
  <cp:lastPrinted>2012-03-23T14:50:00Z</cp:lastPrinted>
  <dcterms:modified xsi:type="dcterms:W3CDTF">2012-03-23T11:50:00Z</dcterms:modified>
  <cp:revision>15</cp:revision>
  <dc:subject/>
  <dc:title>                                                          </dc:title>
</cp:coreProperties>
</file>