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left="10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0"/>
        <w:ind w:left="1023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spacing w:before="0" w:after="0"/>
        <w:ind w:left="10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before="0" w:after="0"/>
        <w:ind w:left="10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before="0" w:after="0"/>
        <w:ind w:left="10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 №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Запорожского сельского поселения Темрюкского района на период с 01.06.2013 по 30.09.2013 год</w:t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39"/>
        <w:gridCol w:w="2540"/>
        <w:gridCol w:w="1565"/>
        <w:gridCol w:w="2527"/>
        <w:gridCol w:w="2371"/>
        <w:gridCol w:w="17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юридический адрес организации(индивидуального предпринимател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объектов и их фактический адре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торгового объек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функционирования нестационарного торгового объек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торгового объе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енко В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учугуры ул. Рабочая 94/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 ул. Ленина 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Иль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ная продук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Иль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 (около магазина «Хлеб Тамани»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продукция (овощи, фрукты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аркуша ул. Мицког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сновы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в производственной упаковке прохладительные напи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 Н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Гаркуша ул. 60-лет Октября 6/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Ильич ул.Ленина (памятник-домовладение Бутенко П.В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, сувенирная продук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мова Ирина 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8-918-2495-99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Ильич ул.Ленина (между 42-44 участком) и ул.Набережная 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ная продукция, прохладительные напи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Ильич ул.Южакова 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в производственной упаковке прохладительные напи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Запорож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 (квас, лимонад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пос.Ильич ул.Набережная 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в производственной упаковке прохладительные напи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пос.Ильич ул.Набережная 8-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в производственной упаковке прохладительные напи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пос.Ильич ул.Набережная 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в производственной упаковке прохладительные напи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пос.Ильич ул.Набережная 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в производственной упаковке прохладительные напи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пос.Гаркуша ул.Ленин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в производственной упаковке прохладительные напи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Коса-Чушка морской вокза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пос.Ильич ул.Свободы 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ная продук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пос.Коса –Чушка морской вокза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ая торгов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пос.Ильич ул.Ленина 38-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, сувени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е свободное мест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пос.Ильич ул.Ленина (около автобусной остановки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3 по 30.09.2013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ная продук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    А.Б.Кос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58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3:00Z</dcterms:created>
  <dc:creator>USER6</dc:creator>
  <dc:description/>
  <cp:keywords/>
  <dc:language>en-US</dc:language>
  <cp:lastModifiedBy>USER5</cp:lastModifiedBy>
  <cp:lastPrinted>2013-03-27T15:31:00Z</cp:lastPrinted>
  <dcterms:modified xsi:type="dcterms:W3CDTF">2013-03-27T12:34:00Z</dcterms:modified>
  <cp:revision>4</cp:revision>
  <dc:subject/>
  <dc:title/>
</cp:coreProperties>
</file>