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26 марта 2015 года                                                                            ст.  Запорожская                         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ложения о бюджетном процессе в Запорожском сельском поселении Темрюкского района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риведения бюджетного процесса в Запорожском сельском поселении Темрюкского района в соответствие с Бюджетным кодексом Российской Федерации, на основании пункта 25 части 2 статьи 26 Устав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бюджетном процессе в Запорожском сельском поселении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30 октября  2013 года № 273 «Об утверждении Положения о бюджетном процессе в Запорожском сельском поселении Темрюкского района» признать утратившим сил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у МКУ "МТО администрации Запорожского поселения  (Гуржий) разместить (опубликовать) настоящее решение на официальном сайте Запорожского сельского поселения Темрюкского района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4.</w:t>
        <w:tab/>
        <w:t xml:space="preserve">Контроль за исполнением данного решения возложить на начальника </w:t>
      </w:r>
      <w:r>
        <w:rPr>
          <w:lang w:val="ru-RU"/>
        </w:rPr>
        <w:t>финансового отдела</w:t>
      </w:r>
      <w:r>
        <w:rPr/>
        <w:t xml:space="preserve"> </w:t>
      </w:r>
      <w:r>
        <w:rPr>
          <w:lang w:val="ru-RU"/>
        </w:rPr>
        <w:t>С.Н. Кихаеву</w:t>
      </w:r>
      <w:r>
        <w:rPr/>
        <w:t xml:space="preserve"> и постоянную комиссию Совета </w:t>
      </w:r>
      <w:r>
        <w:rPr>
          <w:lang w:val="ru-RU"/>
        </w:rPr>
        <w:t>Запорожского</w:t>
      </w:r>
      <w:r>
        <w:rPr/>
        <w:t xml:space="preserve"> сельского поселения Темрюкского района по вопросам  экономики, бюджета, финансов, налогов и распоряжению муниципальной собственностью (</w:t>
      </w:r>
      <w:r>
        <w:rPr>
          <w:lang w:val="ru-RU"/>
        </w:rPr>
        <w:t>Шевченко</w:t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18"/>
        </w:rPr>
        <w:t>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Запорожского сельского </w:t>
        <w:tab/>
        <w:tab/>
        <w:t xml:space="preserve">  Председатель Совет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 Темрюкского района                  Запорожского сельского поселения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Темрюкского райо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________________Н.Г. Колодина              __________________И.Р. Абрамян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17:00Z</dcterms:created>
  <dc:creator>ПЭС</dc:creator>
  <dc:description/>
  <cp:keywords/>
  <dc:language>en-US</dc:language>
  <cp:lastModifiedBy>ТОСП_Запорожская</cp:lastModifiedBy>
  <cp:lastPrinted>2015-04-16T10:30:00Z</cp:lastPrinted>
  <dcterms:modified xsi:type="dcterms:W3CDTF">2015-04-16T06:30:00Z</dcterms:modified>
  <cp:revision>10</cp:revision>
  <dc:subject/>
  <dc:title/>
</cp:coreProperties>
</file>