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2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XV</w:t>
      </w:r>
      <w:r>
        <w:rPr>
          <w:sz w:val="28"/>
          <w:szCs w:val="28"/>
        </w:rPr>
        <w:t xml:space="preserve">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25 января 2019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X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14 декабря 2018 года № 260 «О бюджете Запорожского сельского поселения Темрюкского района на 2019 год»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1.12.2018 года № 3939-КЗ "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аев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19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и на плановый период 2020 и 2021 </w:t>
      </w:r>
      <w:r>
        <w:rPr>
          <w:bCs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точнением суммы поступлений доходов от уплаты акцизов на нефтепродукты, увеличением поступлений  </w:t>
      </w:r>
      <w:r>
        <w:rPr>
          <w:color w:val="000000"/>
          <w:sz w:val="28"/>
          <w:szCs w:val="28"/>
        </w:rPr>
        <w:t>субвенций бюджетам сельских поселений на осуществление первичного воинского учета на территориях, где отсутствуют военные комиссариаты в сумме 19,1 тыс.руб., увеличением расходной части бюджета на 19,1 тыс.руб.</w:t>
      </w:r>
      <w:r>
        <w:rPr>
          <w:sz w:val="28"/>
          <w:szCs w:val="28"/>
        </w:rPr>
        <w:t>, а так же направления остатков средств бюджета Запорожского сельского поселения Темрюкского района на 1 января 2019 года в сумме 13 533,8  тысяч рублей и  в связи с перераспределением ассигнований расходной части бюджета Совет Запорожского сельского поселения Темрюкского района           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8 года № 260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9 год»</w:t>
      </w:r>
      <w:r>
        <w:rPr>
          <w:sz w:val="28"/>
          <w:szCs w:val="28"/>
        </w:rPr>
        <w:t xml:space="preserve">  следующие изменения и дополнен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 сельского поселения Темрюкского района на 2019 год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40 386,5» тыс.рублей заменить словами «40 071,5» тыс.рублей;</w:t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40 386,5»тыс.рублей заменить словами «53 920,3» тыс.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3) в пункте 6 после слов «Утвердить в составе доходов бюджета Запорожского сельского поселения Темрюкского района безвозмездные поступления из федерального бюджета в сумме слова «202,6» тыс.рублей заменить словами «221,7» тыс. рублей. </w:t>
      </w:r>
    </w:p>
    <w:p>
      <w:pPr>
        <w:pStyle w:val="Style20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19 после слов «утвердить объем бюджетных ассигнований муниципального дорожного фонда Запорожского сельского поселения Темрюкского района на 2019 год в сумме слова «3338,0»тыс.рублей заменить словами «6280,3»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5" w:after="0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ункте 4 после слов «Дефицит бюджета Запорожского сельского поселения слова «0»тыс.рублей заменить словами «13 533,8» тыс. рубле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19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 «Распределение  бюджетных ассигнований  по разделам и подразделам классификации расходов бюджета Запорожского сельского поселения Темрюкского района на 2019 год » изложить в новой редакции  ( Приложение №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величить раздел 1  «</w:t>
      </w:r>
      <w:r>
        <w:rPr>
          <w:bCs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цифру «15 257,5» тыс.рублей заменить на цифру «17 257,5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величить раздел 2  «</w:t>
      </w:r>
      <w:r>
        <w:rPr>
          <w:bCs/>
          <w:sz w:val="28"/>
          <w:szCs w:val="28"/>
        </w:rPr>
        <w:t>Мобилизационная подготовка</w:t>
      </w:r>
      <w:r>
        <w:rPr>
          <w:sz w:val="28"/>
          <w:szCs w:val="28"/>
        </w:rPr>
        <w:t>» цифру «202,6» тыс.рублей заменить на цифру «221,7» тыс.рублей.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ить раздел 4  «</w:t>
      </w:r>
      <w:r>
        <w:rPr>
          <w:rFonts w:cs="Times New Roman" w:ascii="Times New Roman" w:hAnsi="Times New Roman"/>
          <w:bCs/>
          <w:sz w:val="28"/>
          <w:szCs w:val="28"/>
        </w:rPr>
        <w:t>Национальная экономика</w:t>
      </w:r>
      <w:r>
        <w:rPr>
          <w:rFonts w:cs="Times New Roman" w:ascii="Times New Roman" w:hAnsi="Times New Roman"/>
          <w:sz w:val="28"/>
          <w:szCs w:val="28"/>
        </w:rPr>
        <w:t>» цифру «3 558,0» тыс.рублей заменить на цифру «6 500,3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8 821,1» тыс.рублей заменить на цифру «13 859,7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величить раздел 8 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>» цифру «11 509,3» тыс.рублей заменить на цифру «15 043,1» тыс.рублей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риложение№7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9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Приложение № 8 «Ведомственная   структура  расходов   бюджета Запорожского сельского поселения Темрюкского района на 2019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(Приложение № 4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сайте Запорожского сельского поселения Темрюкского района в сети Интернет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5  января 2019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 января 2019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9-01-25T13:50:00Z</cp:lastPrinted>
  <dcterms:modified xsi:type="dcterms:W3CDTF">2019-01-25T09:51:00Z</dcterms:modified>
  <cp:revision>552</cp:revision>
  <dc:subject/>
  <dc:title>       </dc:title>
</cp:coreProperties>
</file>