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hanging="720"/>
        <w:jc w:val="center"/>
        <w:rPr/>
      </w:pPr>
      <w:r>
        <w:rPr>
          <w:b/>
          <w:bCs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shd w:fill="FFFFFF" w:val="clear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РЕШЕНИЕ №302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я </w:t>
        <w:tab/>
        <w:t xml:space="preserve">                         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23»января 2014 г. </w:t>
        <w:tab/>
        <w:t xml:space="preserve">                                                            ст. Запорожская</w:t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О передачи  Запорожским сельским поселением Темрюкского района осуществления части полномочий по решению вопросов местного значения муниципальному образованию Темрюкский район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 w:val="28"/>
          <w:szCs w:val="28"/>
        </w:rPr>
        <w:t>На основании части 4 статьи 15 Федерального закона от 6 октября                 2003 года № 131 – ФЗ «Об общих принципах организации местного самоуправления в Российской Федерации», Бюджетного кодекса Российской Федерации, Устава Запорожского сельского поселения Темрюкского района, Совет Запорожского сельского поселения Темрюкского района Р Е Ш И Л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1. Администрации Запорожского сельского поселения Темрюкского района передать к осуществлению части полномочий по решению вопросов местного значения администрации муниципального образования Темрюкский район по организации в границах поселения водоснабжения, в пределах полномочий, установленных законодательством Российской Федерации в части водоподготовки и транспортировки питьевой воды с использованием отдельных объектов централизованной системы холодного водоснабжения предназначенных для водоснабжения двух и более поселений (далее – отдельные объекты централизованной системы водоснабжения)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ие вывода объектов централизованных систем водоснабжения в ремонт и из эксплуа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схемы водоснабжен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технических заданий на разработку инвестицион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гласование инвестицион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соглашений об условиях осуществления регулируемой деятельности в сфере водоснабжения в случаях, предусмотренных Федеральным законом от 7 декабря 2011 года № 416-ФЗ «О водоснабжении и водоотведен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Запорожского сельского поселения Темрюкского района и иные органы местного самоуправления Запорожского сельского поселения Темрюкского района самостоятельно осуществляют иные полномочия в сфере водоснабжения, предусмотренные частью 1 статьи 6, частью 2 статьи 42 Закона о водоснабжен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Администрации Запорожского сельского поселения Темрюкского района заключить соглашение с администрацией муниципального образования Темрюкский район о передаче  к осуществлению части полномочий по решению вопросов местного значения согласно пункту 1 настоящего реше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3. Согласовать Администрации Запорожского сельского поселения Темрюкского района передачу (отчуждение) для осуществления части полномочий, указанных в пункте 1 настоящего решения, в собственность муниципальному образованию Темрюкский район недвижимого и движимого имущества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4. Финансовое обеспечение полномочий, определенных в пункте 1 настоящего решения, осуществлять за счет предоставляемых из бюджета Запорожского сельского  поселения Темрюкского района в бюджет муниципального образования Темрюкский район иных межбюджетных трансфертов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5. Опубликовать данное решение в районной газете «Тамань»</w:t>
      </w:r>
      <w:r>
        <w:rPr>
          <w:color w:val="FF0000"/>
          <w:szCs w:val="28"/>
        </w:rPr>
        <w:t xml:space="preserve"> </w:t>
      </w:r>
      <w:r>
        <w:rPr>
          <w:szCs w:val="28"/>
        </w:rPr>
        <w:t>и разместить на сайте Запорожского сельского поселения Темрюкского района в информационно-коммуникационной сети общего пользова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6. Контроль за исполнением данного решения возложить на заместителя главы Запорожского сельского поселения Темрюкского района Савину У.Л., постоянную комиссию Совета Запорожского сельского поселения Темрюкского района  по вопросам жилищно - комунального хозяйства, промышленности, строительства, связи бытового  и торгового обслуживания (Вебер)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7. Настоящее решение вступает в силу со дня его официального опубликования</w:t>
      </w:r>
      <w:r>
        <w:rPr/>
        <w:t xml:space="preserve">. </w:t>
      </w:r>
      <w:r>
        <w:rPr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ий район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Г.Толстокоры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__» ____________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Запорожского сельского поселения Темрюкский район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В.А.Полтораченко 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__» ____________ 2014 года </w:t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Эксперт по юридическим вопросам                                                  С.А.Кузнец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У.Л.Сав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Темрюкского района                                                                              А.Б. Костин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58:00Z</dcterms:created>
  <dc:creator>Natalia</dc:creator>
  <dc:description/>
  <cp:keywords/>
  <dc:language>en-US</dc:language>
  <cp:lastModifiedBy>webadmin</cp:lastModifiedBy>
  <cp:lastPrinted>2014-01-20T10:12:00Z</cp:lastPrinted>
  <dcterms:modified xsi:type="dcterms:W3CDTF">2014-02-03T07:24:00Z</dcterms:modified>
  <cp:revision>9</cp:revision>
  <dc:subject/>
  <dc:title>                                                                            </dc:title>
</cp:coreProperties>
</file>