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</w:t>
      </w:r>
      <w:r>
        <w:rPr>
          <w:i/>
          <w:szCs w:val="28"/>
        </w:rPr>
        <w:t xml:space="preserve">03.05.2011                                          </w:t>
      </w:r>
      <w:r>
        <w:rPr>
          <w:b/>
          <w:szCs w:val="28"/>
        </w:rPr>
        <w:t xml:space="preserve">                       №    </w:t>
      </w:r>
      <w:r>
        <w:rPr>
          <w:i/>
          <w:szCs w:val="28"/>
        </w:rPr>
        <w:t xml:space="preserve">          75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целевой программы «Повышение</w:t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безопасности дорожного движения в Запорожском сельском поселении Темрюкского района  2011-2015 годах»</w:t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Уставом Запорожского </w:t>
      </w:r>
      <w:r>
        <w:rPr>
          <w:szCs w:val="28"/>
        </w:rPr>
        <w:t xml:space="preserve">сельского поселения Темрюкского района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муниципальную целевую программу «Повышение безопасности дорожного движения в Запорожском сельском поселении Темрюкского района  2011-2015 годах» (приложение)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Предусмотреть финансирование мероприятий, включенных  в программу, из бюджета Запорожского сельского поселения Темрюкского района на 2011 год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szCs w:val="28"/>
        </w:rPr>
        <w:t xml:space="preserve"> </w:t>
      </w:r>
      <w:r>
        <w:rPr>
          <w:szCs w:val="28"/>
        </w:rPr>
        <w:t xml:space="preserve">3.  </w:t>
      </w:r>
      <w:r>
        <w:rPr>
          <w:color w:val="000000"/>
          <w:szCs w:val="28"/>
        </w:rPr>
        <w:t>Контроль за исполнением настоящего постановления возложить на начальника финансового отдела Запорожского сельского поселения Темрюкского района Ю.Н.Халидову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 xml:space="preserve">от </w:t>
      </w:r>
      <w:r>
        <w:rPr>
          <w:u w:val="single"/>
        </w:rPr>
        <w:t>03.05.2011 г</w:t>
      </w:r>
      <w:r>
        <w:rPr/>
        <w:t>. №_</w:t>
      </w:r>
      <w:r>
        <w:rPr>
          <w:u w:val="single"/>
        </w:rPr>
        <w:t>75</w:t>
      </w:r>
      <w:r>
        <w:rPr/>
        <w:t>_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>МУНИЦИПАЛЬНАЯ ЦЕЛЕВ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8"/>
        </w:rPr>
        <w:t>"ПОВЫШЕНИЕ БЕЗОПАСНОСТИ ДОРОЖНОГО ДВИЖЕНИЯ В ЗАПОРОЖСКОМ СЕЛЬСКОМ  ПОСЕЛЕНИИ ТЕМРЮКСКОГО РАЙОНА 2011-2015 ГОДАХ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81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042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муниципальная  целевая программа «Повышение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безопасности дорожного движения в Запорожском сельском поселении Темрюкского  района 2011 -2015 годах»;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снование для разработки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Федеральный закон от 10.12.1995 № 196-ФЗ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 безопасности дорожного движения»;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едеральный закон от 06.10.2003 № 131-ФЗ «Об общих  принципах организации местного самоуправления;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Заказчик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Запорожского  сельского поселения Темрюкского района  (далее Администрация поселения);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сновные разработчики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Запорожского сельского поселения Темрюкского района;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и и задачи Программы</w:t>
            </w:r>
          </w:p>
        </w:tc>
        <w:tc>
          <w:tcPr>
            <w:tcW w:w="7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целями Программы являются</w:t>
            </w:r>
            <w:r>
              <w:rPr>
                <w:color w:val="000000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- 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количества дорожно-транспортных происшествий с пострадавшим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задачами Программы являются</w:t>
            </w:r>
            <w:r>
              <w:rPr>
                <w:color w:val="000000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вершенствование организации дви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ранспорта и пешеходов в городском поселен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зработка  и применение эффективных схем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ов и средств организации дорожного дви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вершенствование систем пропаганды безопасности дорожного движен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овышение уровня технического состояния автомобильных дорог общего пользования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разработка новых дислокаций на улицах городского поселения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обеспечение дорожными знаками, определенного дислокациями дорожных знаков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03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роки реализации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грамма рассчитана на 2011 - 2015 годы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Источники и объемы* финансирования Программ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стный бюджет </w:t>
            </w:r>
          </w:p>
        </w:tc>
      </w:tr>
      <w:tr>
        <w:trPr>
          <w:trHeight w:val="335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жидаемые конечные результаты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к 2015 году количества лиц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гибших в результате дорожно-транспорт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исшеств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детского дорожно-транспорт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травматизма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овышение технического уровня автомобильных дорог общего пользования в городском поселении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обеспеченность дорожными знаками на уровне не менее 90 процентов от количества, определенного дислокациями дорожных знаков.</w:t>
            </w:r>
          </w:p>
        </w:tc>
      </w:tr>
    </w:tbl>
    <w:p>
      <w:pPr>
        <w:pStyle w:val="Normal"/>
        <w:spacing w:before="120" w:after="0"/>
        <w:ind w:firstLine="225"/>
        <w:jc w:val="both"/>
        <w:rPr>
          <w:color w:val="000000"/>
          <w:szCs w:val="28"/>
        </w:rPr>
      </w:pPr>
      <w:r>
        <w:rPr>
          <w:color w:val="000000"/>
          <w:szCs w:val="28"/>
        </w:rPr>
        <w:t>* Объемы финансирования мероприятий Программы за счет средств бюджетов ежегодно подлежат уточнению в установленном порядке при формировании проектов бюджетов на соответствующий год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Характеристика проблемы</w:t>
      </w:r>
    </w:p>
    <w:p>
      <w:pPr>
        <w:pStyle w:val="Style16"/>
        <w:shd w:fill="FFFFFF" w:val="clear"/>
        <w:overflowPunct w:val="true"/>
        <w:spacing w:lineRule="auto" w:line="240"/>
        <w:ind w:left="1429" w:hanging="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постоянно возрастающая мобильность населения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ind w:firstLine="900"/>
        <w:jc w:val="both"/>
        <w:rPr>
          <w:szCs w:val="28"/>
        </w:rPr>
      </w:pPr>
      <w:r>
        <w:rPr>
          <w:color w:val="000000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цели и задачи Программы</w:t>
      </w:r>
    </w:p>
    <w:p>
      <w:pPr>
        <w:pStyle w:val="Style16"/>
        <w:shd w:fill="FFFFFF" w:val="clear"/>
        <w:overflowPunct w:val="true"/>
        <w:spacing w:lineRule="auto" w:line="240"/>
        <w:ind w:left="1429" w:hanging="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Цели:</w:t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здание безопасных условий для движения на автодорогах и улицах Запорожского сельского поселения Темрюкск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Основные задачи: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900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организации движения транспорта и пешеходов в сельском поселении;</w:t>
      </w:r>
    </w:p>
    <w:p>
      <w:pPr>
        <w:pStyle w:val="Normal"/>
        <w:ind w:firstLine="900"/>
        <w:jc w:val="both"/>
        <w:rPr/>
      </w:pPr>
      <w:r>
        <w:rPr/>
        <w:t>- разработка  и применение эффективных схем, методов и средств организаци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 пропаганды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системы управления обеспечением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совершенствование дорожных условий и внедрение технических средств регулирования дорожного движения;</w:t>
      </w:r>
    </w:p>
    <w:p>
      <w:pPr>
        <w:pStyle w:val="Normal"/>
        <w:ind w:firstLine="900"/>
        <w:jc w:val="both"/>
        <w:rPr/>
      </w:pPr>
      <w:r>
        <w:rPr/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ind w:firstLine="900"/>
        <w:jc w:val="both"/>
        <w:rPr/>
      </w:pPr>
      <w:r>
        <w:rPr/>
        <w:t>- совершенствование контрольно-надзорной деятельности в области обеспечения безопасности дорожного движения;</w:t>
      </w:r>
    </w:p>
    <w:p>
      <w:pPr>
        <w:pStyle w:val="Normal"/>
        <w:ind w:firstLine="900"/>
        <w:jc w:val="both"/>
        <w:rPr/>
      </w:pPr>
      <w:r>
        <w:rPr/>
        <w:t>- повышение уровня технического состояния автомобильных дорог общего пользования;</w:t>
      </w:r>
    </w:p>
    <w:p>
      <w:pPr>
        <w:pStyle w:val="Normal"/>
        <w:ind w:firstLine="900"/>
        <w:jc w:val="both"/>
        <w:rPr/>
      </w:pPr>
      <w:r>
        <w:rPr/>
        <w:t>- разработка новых дислокаций на улицах сельского поселения;</w:t>
      </w:r>
    </w:p>
    <w:p>
      <w:pPr>
        <w:pStyle w:val="Normal"/>
        <w:ind w:firstLine="900"/>
        <w:jc w:val="both"/>
        <w:rPr/>
      </w:pPr>
      <w:r>
        <w:rPr/>
        <w:t>-обеспечение дорожными знаками, определенных дислокациями дорожных знак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Cs w:val="28"/>
        </w:rPr>
      </w:pPr>
      <w:r>
        <w:rPr>
          <w:b/>
        </w:rPr>
        <w:t>Перечень мероприятий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решения задач Программы и достижения поставленных целей предусмотрены мероприятия по следующим направлениям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вершенствование системы управления обеспечением безопасности дорожного движ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Совершенствование дорожных условий и внедрение технических средств регулирования дорожного движ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Формирование безопасного поведения участников дорожного движения и предупреждение детского дорожно-транспортного травматизм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 Совершенствование контрольно-надзорной деятельности в области обеспечения безопасности дорожного движения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410"/>
        <w:gridCol w:w="1306"/>
        <w:gridCol w:w="1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системы управления обеспечением безопасности дорожного движения</w:t>
            </w:r>
          </w:p>
          <w:p>
            <w:pPr>
              <w:pStyle w:val="Style16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ассовых профилактических мероприятий, направленных на привлечение широких слоев населения, коллективов транспортных предприятий, водителей транспортных средств для  решения проблем безопасности движения на автомобильном транспорте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не требуется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дорожных условий и внедрение технических средств регулирования дорожного движения</w:t>
            </w:r>
          </w:p>
          <w:p>
            <w:pPr>
              <w:pStyle w:val="Style16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удование аварийно-опасных участков улично-дорожной сети  искусственными неровностями возле образовательных учреждений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ожского сель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рекламных щитов, пропагандирующих безопасность дорожного движения     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дислокации дорожного дви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 регулярных комиссионных проверок состояния автомобильных дорог, улично-дорожной сети,  на их соответствие требованиям  безопасности дорожного движения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 не требу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явление аварийно-опасных участков автомобильных дорог улично-дорожной сети населенных пунктов Запорожского сельского поселения. По результатам проведенного анализа разработать план мероприятий по ликвидации очагов  аварийно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улично-дорожной сети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новых линий уличного освещения по территории Запорож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рганизация пешеходных переход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ойство пешеходных дорог вдоль автомобиль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-2015 г.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ирование безопасного поведения участников дорожного движения и предупреждение детского дорожно-транспортного травматизма</w:t>
            </w:r>
          </w:p>
          <w:p>
            <w:pPr>
              <w:pStyle w:val="Style16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ние населения Запорожского  сельского поселения о состоянии аварийности на автомобильном транспорте и принимаемых мерах по ее снижению. Особое внимание уделять состоянию детского дорожно-транспортного травматизма и обеспечению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overflowPunct w:val="true"/>
              <w:spacing w:lineRule="auto" w:line="24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контрольно-надзорной деятельности в области обеспечения безопасности движения</w:t>
            </w:r>
          </w:p>
          <w:p>
            <w:pPr>
              <w:pStyle w:val="Style16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дение регулярных рейдов по выявлению и пресечению нарушений правил стоянки транспортных средст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 зеленых  зонах дворовых территорий, на проезжей части дворовых территорий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рожского сельского поселени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b/>
                <w:color w:val="000000"/>
                <w:sz w:val="24"/>
                <w:szCs w:val="24"/>
              </w:rPr>
              <w:t>В течение 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ind w:hanging="1"/>
        <w:jc w:val="both"/>
        <w:rPr/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00:00Z</dcterms:created>
  <dc:creator>USER5</dc:creator>
  <dc:description/>
  <cp:keywords/>
  <dc:language>en-US</dc:language>
  <cp:lastModifiedBy>USER1</cp:lastModifiedBy>
  <cp:lastPrinted>2011-05-03T14:56:00Z</cp:lastPrinted>
  <dcterms:modified xsi:type="dcterms:W3CDTF">2011-10-03T06:22:00Z</dcterms:modified>
  <cp:revision>4</cp:revision>
  <dc:subject/>
  <dc:title>                                                          </dc:title>
</cp:coreProperties>
</file>