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среды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ind w:left="9781" w:hanging="0"/>
        <w:jc w:val="center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18795</wp:posOffset>
                </wp:positionH>
                <wp:positionV relativeFrom="paragraph">
                  <wp:posOffset>121920</wp:posOffset>
                </wp:positionV>
                <wp:extent cx="90227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94"/>
                              <w:gridCol w:w="1842"/>
                              <w:gridCol w:w="1782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2700"/>
                              <w:gridCol w:w="2534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основных мероприятий муниципальной программы «Формирование комфортной городской среды Запорожского сельского поселения Темрюкского района на 2018-2022 г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всего (тыс. 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ом числе по года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посредственный результат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 заказчик, главный распорядитель (распорядитель) бюджетных средств,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ча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зготовление топографической съем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0,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оведение государственной экспертизы ПС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Выполнения кадастровых рабо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Выполнения строительно-монтажных работ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оведение технического надзора строительных рабо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обретение малых архитектурных фор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595.3pt;mso-wrap-distance-left:9pt;mso-wrap-distance-right:9pt;mso-wrap-distance-top:0pt;mso-wrap-distance-bottom:0pt;margin-top:9.6pt;mso-position-vertical-relative:text;margin-left:40.85pt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94"/>
                        <w:gridCol w:w="1842"/>
                        <w:gridCol w:w="1782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2700"/>
                        <w:gridCol w:w="2534"/>
                      </w:tblGrid>
                      <w:tr>
                        <w:trPr>
                          <w:trHeight w:val="122" w:hRule="atLeast"/>
                        </w:trPr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основных мероприятий муниципальной программы «Формирование комфортной городской среды Запорожского сельского поселения Темрюкского района на 2018-2022 г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финансирования, всего (тыс. руб.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ом числе по годам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осредственный результат реализации мероприят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ый заказчик, главный распорядитель (распорядитель) бюджетных средств, исполните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а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зготовление топографической съемк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азработка проектно-сметной документац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0,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оведение государственной экспертизы ПС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Выполнения кадастровых рабо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Выполнения строительно-монтажных работ по благоустройств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оведение технического надзора строительных рабо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обретение малых архитектурных фор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33:00Z</dcterms:created>
  <dc:creator>1</dc:creator>
  <dc:description/>
  <cp:keywords/>
  <dc:language>en-US</dc:language>
  <cp:lastModifiedBy>Nastya</cp:lastModifiedBy>
  <cp:lastPrinted>2018-10-23T17:18:00Z</cp:lastPrinted>
  <dcterms:modified xsi:type="dcterms:W3CDTF">2018-10-23T14:18:00Z</dcterms:modified>
  <cp:revision>10</cp:revision>
  <dc:subject/>
  <dc:title>ПРИЛОЖЕНИЕ № 2</dc:title>
</cp:coreProperties>
</file>