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1.08.2022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: 13649,1 тыс.руб., в том числе:  9950,1 тыс.  руб. – из средств местного бюджета.; 3699,0 тыс.руб. - из средств районного бюджета; 0 тыс.руб. - из средств краевого бюдже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2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. Очистка улиц поселения от снежных заносов, составление дефектных ведомостей по ремонту улиц и осуществление технического надзо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в п.Гаркуша Темрюкского района протяженностью 840 м , ремонт пер.Горького в ст-це Запорожская протяженностью 200 м, ул.Фестивальная в пос.Батарей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2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2 год составляет  из бюджета Запорожского сельского поселения Темрюкского района – 13649,1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11-13T13:17:00Z</cp:lastPrinted>
  <dcterms:modified xsi:type="dcterms:W3CDTF">2022-08-02T11:12:00Z</dcterms:modified>
  <cp:revision>46</cp:revision>
  <dc:subject/>
  <dc:title/>
</cp:coreProperties>
</file>