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08.2022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</w:rPr>
        <w:t>1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2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,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в п.Гаркуша Темрюкского района протяженностью 840 м , ремонт пер.Горького в ст-це Запорожская протяженностью 200 м, ул.Фестивальная в пос.Батарей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. Очистка улиц поселения от снежных заносов, составление дефектных ведомостей по ремонту улиц и осуществление технического надз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9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11-13T13:21:00Z</cp:lastPrinted>
  <dcterms:modified xsi:type="dcterms:W3CDTF">2022-08-02T11:12:00Z</dcterms:modified>
  <cp:revision>33</cp:revision>
  <dc:subject/>
  <dc:title/>
</cp:coreProperties>
</file>