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2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IV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« 16 »  декабря 2022 года № </w:t>
      </w:r>
      <w:r>
        <w:rPr>
          <w:sz w:val="28"/>
          <w:szCs w:val="28"/>
          <w:lang w:val="en-US"/>
        </w:rPr>
        <w:t>20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оргкомитета по проведению публичных слушаний  «О бюджете Запорожского сельского поселения  Темрюкского района на 2023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решением </w:t>
      </w:r>
      <w:r>
        <w:rPr>
          <w:sz w:val="28"/>
          <w:szCs w:val="28"/>
          <w:lang w:val="en-US"/>
        </w:rPr>
        <w:t>LIII</w:t>
      </w:r>
      <w:r>
        <w:rPr>
          <w:sz w:val="28"/>
          <w:szCs w:val="28"/>
        </w:rPr>
        <w:t xml:space="preserve"> сессии Совета Запорожского сельского поселения  Темрюкского 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5 ноября 2022 года   № 199 «Об опубликовании проекта решения «О бюджете Запорожского сельского поселения Темрюкского района на 2023 год», назначении даты проведения публичных слушаний и создании оргкомитета по проведению публичных слушаний», был создан и утвержден  оргкомитета по проведению публичных слушаний по вопросу  «О бюджете Запорожского сельского поселения Темрюкского района на 2023год»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едателем  оргкомитета по проведению публичных слушаний  была выбрана Е.И.Ясинская.  В качестве эксперта публичных слушаний выступил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хаева Светлана Николаевна</w:t>
            </w:r>
          </w:p>
        </w:tc>
        <w:tc>
          <w:tcPr>
            <w:tcW w:w="4785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финансового отдела Запорожского сельского поселения Темрюкского района</w:t>
            </w:r>
          </w:p>
        </w:tc>
      </w:tr>
    </w:tbl>
    <w:p>
      <w:pPr>
        <w:pStyle w:val="Style16"/>
        <w:jc w:val="both"/>
        <w:rPr/>
      </w:pPr>
      <w:r>
        <w:rPr>
          <w:sz w:val="28"/>
          <w:szCs w:val="28"/>
        </w:rPr>
        <w:tab/>
        <w:t xml:space="preserve">Публичные слушания были проведены в соответствии с положением «О публичных слушаниях Запорожского сельского поселения Темрюкского района», принятыми решен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 Запорожского сельского 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от 28 октября 2009 г. № 13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я о месте и времени проведения слушаний, а также о приеме заявок на выступление и предложений по обнародованному проекту решения «О бюджете Запорожского сельского поселения Темрюкского района на 2023 год» была  опубликована  в газете «Тамань»,  от 01 декабря  2022  года газета «Тамань»  № 47 (10962), на  сайте Запорожского сельского поселения Темрюкского района в информационно-телекоммуникационной сети «Интернет», библиотеках, местах массового посещения людей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словия проведения мероприятий по публичным слушаниям, были соблюдены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ргкомитет по проведению публичных слушаний заявок не поступа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оргкомитета</w:t>
        <w:tab/>
        <w:tab/>
        <w:t xml:space="preserve">                </w:t>
        <w:tab/>
        <w:tab/>
        <w:t xml:space="preserve">                   Е.И.Ясинская</w:t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44:00Z</dcterms:created>
  <dc:creator>rumyantseva</dc:creator>
  <dc:description/>
  <cp:keywords/>
  <dc:language>en-US</dc:language>
  <cp:lastModifiedBy>User</cp:lastModifiedBy>
  <cp:lastPrinted>2018-12-10T10:00:00Z</cp:lastPrinted>
  <dcterms:modified xsi:type="dcterms:W3CDTF">2022-12-15T11:28:00Z</dcterms:modified>
  <cp:revision>89</cp:revision>
  <dc:subject/>
  <dc:title/>
</cp:coreProperties>
</file>