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32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3 года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XVII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12 года № 195 «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змере оплаты труда главы Запорож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На основании подпункта 5 пункта 2 статьи 32 Устава Запорожского сельского поселения Темрюкского района Совет 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октября 2013 года изменения в </w:t>
      </w:r>
      <w:r>
        <w:rPr>
          <w:sz w:val="28"/>
          <w:szCs w:val="28"/>
          <w:lang w:val="en-US"/>
        </w:rPr>
        <w:t>XXX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2 года № 195 «Об утверждении Положения «О размере оплаты труда главы Запорожского сельского поселения Темрюкского райо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плату труда лиц, замещающих муниципальные должности Запорожского сельского поселения Темрюкского района на 5,5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ложению «О размере оплаты труда главы Запорожского сельского поселения Темрюкского района» изложить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лиц, замещающих муниципальные должности и муниципальных служащих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Т.Ф.Черкаши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webadmin</cp:lastModifiedBy>
  <cp:lastPrinted>2013-10-04T12:20:00Z</cp:lastPrinted>
  <dcterms:modified xsi:type="dcterms:W3CDTF">2013-10-04T11:11:00Z</dcterms:modified>
  <cp:revision>97</cp:revision>
  <dc:subject/>
  <dc:title/>
</cp:coreProperties>
</file>