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55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4» мая  2013 года                                                                               ст. Запорож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1 декабря 2012 года № 213 «О бюджете Запорожского сельского поселения Темрюкского района  на 2013 год»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</w:t>
      </w:r>
      <w:r>
        <w:rPr>
          <w:sz w:val="28"/>
        </w:rPr>
        <w:t xml:space="preserve"> Темрюкского района,</w:t>
      </w:r>
      <w:r>
        <w:rPr>
          <w:sz w:val="28"/>
          <w:szCs w:val="28"/>
        </w:rPr>
        <w:t xml:space="preserve"> в связи с необходимостью увеличения штатной единицы в муниципальном казенном учреждении «Материально-техническое обеспечение администрации Запорожского сельского поселения Темрюкского района» и перераспределением бюджетных ассигнований между разделами бюджетной классификации,  Совет Запорожского сельского поселения Темрюкского района РЕШИ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2 года № 213 «О бюджете Запорожского сельского поселения Темрюкского района на 2013 год» (решение от 24 января 2013 года № 224, решение от 28 февраля 2013 года № 234, решение от 28 марта 2013 года № 239, решение от 25 апреля 2013 года № 249), следующие  изменения:</w:t>
      </w:r>
    </w:p>
    <w:p>
      <w:pPr>
        <w:pStyle w:val="Normal"/>
        <w:ind w:firstLine="8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Приложение № 5 «Распределение расходов бюджета Запорожского сельского поселения Темрюкского района на 2013 год по разделам и подразделам  функциональной  классификации расходов бюджетов Российской Федерации» изложить в новой редакции (приложение № 1)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Приложение № 6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3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№ 2)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3. Приложение №7 «</w:t>
      </w:r>
      <w:r>
        <w:rPr>
          <w:bCs/>
          <w:sz w:val="28"/>
          <w:szCs w:val="28"/>
        </w:rPr>
        <w:t>Ведомственная структура расходов бюджета     Запорожского сельского поселения Темрюкского района на 2013 год» изложить в новой редакции (приложение № 3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данного решения возложить на начальника финансового отдела администрации Запорожского сельского поселения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 Настоящее решение обнародовать в установленном порядке, обнародование возложить на директора МКУ «МТО  администрации Запорожского сельского поселения Темрюкского района) (Никитенко Е.А.)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    А.Г.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06" w:gutter="0" w:header="0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11:00Z</dcterms:created>
  <dc:creator>камп</dc:creator>
  <dc:description/>
  <cp:keywords/>
  <dc:language>en-US</dc:language>
  <cp:lastModifiedBy>юрист</cp:lastModifiedBy>
  <cp:lastPrinted>2013-05-14T15:41:00Z</cp:lastPrinted>
  <dcterms:modified xsi:type="dcterms:W3CDTF">2013-08-28T05:39:00Z</dcterms:modified>
  <cp:revision>18</cp:revision>
  <dc:subject/>
  <dc:title>РОССИЙСКАЯ ФЕДЕРАЦИЯ</dc:title>
</cp:coreProperties>
</file>