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3682" w:hRule="atLeast"/>
        </w:trPr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i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261" w:right="-365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9.0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261"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  Запорожск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балансовой комиссии администраци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Запорож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Запорожского 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Запорож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Запорожского сельского поселения Темрюкского района (приложение №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Запорожского 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Запорожского сельского поселения Темрюкского района на 2016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 на сайте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9.02.2016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  <w:tab/>
      </w:r>
      <w:r>
        <w:rPr>
          <w:rFonts w:cs="Times New Roman" w:ascii="Times New Roman" w:hAnsi="Times New Roman"/>
          <w:i/>
          <w:sz w:val="28"/>
          <w:szCs w:val="28"/>
        </w:rPr>
        <w:t>37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бразовании балансовой комиссии администраци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Настя</cp:lastModifiedBy>
  <cp:lastPrinted>2016-02-29T15:12:00Z</cp:lastPrinted>
  <dcterms:modified xsi:type="dcterms:W3CDTF">2016-03-01T14:38:00Z</dcterms:modified>
  <cp:revision>29</cp:revision>
  <dc:subject/>
  <dc:title/>
</cp:coreProperties>
</file>