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245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УТВЕРЖДЕН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>Запорожского сельского поселения Темрюкского района</w:t>
      </w:r>
    </w:p>
    <w:p>
      <w:pPr>
        <w:pStyle w:val="Normal"/>
        <w:ind w:left="5387" w:hanging="0"/>
        <w:jc w:val="center"/>
        <w:rPr>
          <w:rFonts w:eastAsia="Arial" w:cs="Arial"/>
          <w:bCs/>
          <w:sz w:val="28"/>
          <w:szCs w:val="28"/>
          <w:lang w:eastAsia="ru-RU"/>
        </w:rPr>
      </w:pPr>
      <w:r>
        <w:rPr>
          <w:rFonts w:eastAsia="Arial" w:cs="Arial"/>
          <w:bCs/>
          <w:sz w:val="28"/>
          <w:szCs w:val="28"/>
          <w:lang w:eastAsia="ru-RU"/>
        </w:rPr>
        <w:t xml:space="preserve">от  </w:t>
      </w:r>
      <w:r>
        <w:rPr>
          <w:rFonts w:eastAsia="Arial" w:cs="Arial"/>
          <w:bCs/>
          <w:i/>
          <w:sz w:val="28"/>
          <w:szCs w:val="28"/>
          <w:u w:val="single"/>
          <w:lang w:eastAsia="ru-RU"/>
        </w:rPr>
        <w:t>20.05.2015</w:t>
      </w:r>
      <w:r>
        <w:rPr>
          <w:rFonts w:eastAsia="Arial" w:cs="Arial"/>
          <w:bCs/>
          <w:sz w:val="28"/>
          <w:szCs w:val="28"/>
          <w:lang w:eastAsia="ru-RU"/>
        </w:rPr>
        <w:t xml:space="preserve"> № </w:t>
      </w:r>
      <w:r>
        <w:rPr>
          <w:rFonts w:eastAsia="Arial" w:cs="Arial"/>
          <w:bCs/>
          <w:i/>
          <w:sz w:val="28"/>
          <w:szCs w:val="28"/>
          <w:u w:val="single"/>
          <w:lang w:eastAsia="ru-RU"/>
        </w:rPr>
        <w:t>235</w:t>
      </w:r>
    </w:p>
    <w:p>
      <w:pPr>
        <w:pStyle w:val="Normal"/>
        <w:spacing w:lineRule="atLeast" w:line="200"/>
        <w:rPr>
          <w:rFonts w:eastAsia="Arial" w:cs="Arial"/>
          <w:b/>
          <w:b/>
          <w:bCs/>
          <w:sz w:val="28"/>
          <w:szCs w:val="28"/>
          <w:lang w:eastAsia="ru-RU"/>
        </w:rPr>
      </w:pPr>
      <w:r>
        <w:rPr>
          <w:rFonts w:eastAsia="Arial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eastAsia="ru-RU"/>
        </w:rPr>
        <w:t>«</w:t>
      </w:r>
      <w:r>
        <w:rPr>
          <w:b/>
          <w:color w:val="000000"/>
          <w:sz w:val="28"/>
          <w:szCs w:val="28"/>
        </w:rPr>
        <w:t xml:space="preserve">Выдача соглас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залог права аренды земельного участка, на перена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ли субаренду земельного участка</w:t>
      </w:r>
      <w:r>
        <w:rPr>
          <w:b/>
          <w:sz w:val="28"/>
          <w:szCs w:val="28"/>
          <w:lang w:eastAsia="ru-RU"/>
        </w:rPr>
        <w:t>»</w:t>
      </w:r>
    </w:p>
    <w:p>
      <w:pPr>
        <w:pStyle w:val="211"/>
        <w:spacing w:lineRule="atLeast" w:line="2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0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редметом регулирования настоящего административного регламента является определение стандарта и порядк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</w:t>
      </w:r>
      <w:r>
        <w:rPr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(далее - административный регламент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</w:rPr>
        <w:t>»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Круг зая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  <w:lang w:eastAsia="ru-RU"/>
        </w:rPr>
        <w:t>Заявителями, имеющими право на получение муниципальной услуги, являются граждане Российской Федерации,</w:t>
      </w:r>
      <w:r>
        <w:rPr>
          <w:sz w:val="28"/>
          <w:szCs w:val="28"/>
          <w:lang w:eastAsia="ru-RU"/>
        </w:rPr>
        <w:t xml:space="preserve"> иностранные граждане, индивидуальные предприниматели, </w:t>
      </w:r>
      <w:r>
        <w:rPr>
          <w:bCs/>
          <w:sz w:val="28"/>
          <w:szCs w:val="28"/>
          <w:lang w:eastAsia="ru-RU"/>
        </w:rPr>
        <w:t>юридические лица и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заявители).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Информация о местах нахождения, электронных адресах, телефонах и графике работы администрации Запорожского сельского поселения и прочих органов, участвующих в предоставлении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 Место нахождения администрации Запорожского сельского поселения (далее - администрация): 353551, Краснодарский край, Темрюкский район, ст. Запорожская, ул. Ленина, 22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- пятница -  8.00 - 17.00 (перерыв 12.00-13.48),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ятница - 8.00 - 16.00 (перерыв 12.00-12.48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 (86148) 77-3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 администрации Запорожского сельского поселения в сети Интернет, содержащего информацию о предоставлении муници</w:t>
        <w:softHyphen/>
        <w:t xml:space="preserve">пальной услуги www.adm-zaparozhskaya.ru, адрес электронной почты -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есто  нахождения  </w:t>
      </w:r>
      <w:r>
        <w:rPr>
          <w:sz w:val="28"/>
          <w:szCs w:val="28"/>
          <w:lang w:eastAsia="ru-RU"/>
        </w:rPr>
        <w:t>Муниципального  бюджетного  учреждения  «Много</w:t>
        <w:softHyphen/>
        <w:t xml:space="preserve">функциональный центр по предоставлению государственных и муниципальных услуг» муниципального образования Темрюкский район (далее - МФЦ):                                                        </w:t>
      </w:r>
      <w:r>
        <w:rPr>
          <w:sz w:val="28"/>
          <w:szCs w:val="28"/>
          <w:u w:val="single"/>
        </w:rPr>
        <w:t>353500, Краснодарский край, Темрюкский район, город Темрюк, ул. Розы Люк</w:t>
        <w:softHyphen/>
        <w:t>сембург, 65/ул. Гоголя, 90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>понедельник - пятница - 8.00 - 20.00,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>суббота - 8.00 - 13.00 (без перерывов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на Едином портале государственных и муниципальных услуг Краснодарского края -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53551, Краснодарский край, Темрюкский район, ст. Запорожская, ул.Ленина,22.</w:t>
      </w:r>
    </w:p>
    <w:p>
      <w:pPr>
        <w:pStyle w:val="Normal"/>
        <w:suppressAutoHyphens w:val="false"/>
        <w:snapToGrid w:val="false"/>
        <w:spacing w:before="40" w:after="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рафик работы МФЦ: </w:t>
      </w:r>
    </w:p>
    <w:p>
      <w:pPr>
        <w:pStyle w:val="Normal"/>
        <w:suppressAutoHyphens w:val="false"/>
        <w:snapToGrid w:val="false"/>
        <w:spacing w:before="40" w:after="40"/>
        <w:ind w:firstLine="708"/>
        <w:rPr/>
      </w:pPr>
      <w:r>
        <w:rPr>
          <w:sz w:val="28"/>
          <w:szCs w:val="28"/>
        </w:rPr>
        <w:t>понедельник - пятница - 8.00 - 12.00,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структурных подразделений администрации, предоставляющих муниципальную услугу, и федеральных органов власти, государственных органов исполнительной власти, территориальных органов и органов местного самоуправления, организаций, участвующих в предоставлении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559"/>
        <w:gridCol w:w="2126"/>
        <w:gridCol w:w="1418"/>
        <w:gridCol w:w="2034"/>
      </w:tblGrid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Юридически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афик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лефон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Адреса электронной почты и сайта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,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орожское сельское поселение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. Запорожская, ул. Ленин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- четверг с 8-00 до 17-00, перерыв на обед: с 12-00 до 13-48, пятница с 8-00 до 12-00 и с 12-48 до 16-0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FF0000"/>
                <w:sz w:val="22"/>
                <w:szCs w:val="22"/>
                <w:lang w:eastAsia="ru-RU"/>
              </w:rPr>
            </w:pPr>
            <w:r>
              <w:rPr/>
              <w:t>Выходные дни: суббота, 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86148)77-315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/>
              </w:rPr>
              <w:t>zaporoz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adm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adm-zaparozhskaya.ru</w:t>
              </w:r>
            </w:hyperlink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9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, участвующие в предоставлении услуги</w:t>
            </w:r>
          </w:p>
        </w:tc>
      </w:tr>
      <w:tr>
        <w:trPr>
          <w:trHeight w:val="2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ФЦ</w:t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. Темрюк, ул. Розы Люксембург,  д.65 /Гоголя, д. 9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>Понедельник -пятница - с 8-00 до 20-00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ббота - с 8.00 до 13.00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 xml:space="preserve">без перерывов на обед.             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ой день:</w:t>
            </w:r>
          </w:p>
          <w:p>
            <w:pPr>
              <w:pStyle w:val="Normal"/>
              <w:suppressAutoHyphens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sz w:val="22"/>
                <w:szCs w:val="22"/>
                <w:lang w:eastAsia="ru-RU"/>
              </w:rPr>
              <w:t xml:space="preserve">(861-48)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-44-45,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-44-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e-mail:      mfc</w:t>
            </w:r>
            <w:hyperlink r:id="rId3">
              <w:r>
                <w:rPr>
                  <w:rStyle w:val="InternetLink"/>
                  <w:sz w:val="22"/>
                  <w:szCs w:val="22"/>
                  <w:lang w:val="en" w:eastAsia="ru-RU"/>
                </w:rPr>
                <w:t>temryuk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" w:eastAsia="ru-RU"/>
                </w:rPr>
                <w:t>rambler</w:t>
              </w:r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" w:eastAsia="ru-RU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 w:eastAsia="ru-RU"/>
                </w:rPr>
                <w:t>www.mfc.temryuk. ru</w:t>
              </w:r>
            </w:hyperlink>
          </w:p>
          <w:p>
            <w:pPr>
              <w:pStyle w:val="Normal"/>
              <w:suppressAutoHyphens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spacing w:lineRule="atLeast" w:line="200" w:before="40" w:after="40"/>
              <w:ind w:hanging="15"/>
              <w:jc w:val="both"/>
              <w:rPr>
                <w:sz w:val="22"/>
                <w:szCs w:val="22"/>
                <w:shd w:fill="FFFFFF" w:val="clear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ФЦ</w:t>
            </w:r>
          </w:p>
          <w:p>
            <w:pPr>
              <w:pStyle w:val="Normal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ст. Запорожская, ул. Ленина,22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недельник -пятница - с 8-00 до 12-00</w:t>
            </w:r>
          </w:p>
          <w:p>
            <w:pPr>
              <w:pStyle w:val="Normal"/>
              <w:suppressAutoHyphens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ходной день: суббота,</w:t>
            </w:r>
          </w:p>
          <w:p>
            <w:pPr>
              <w:pStyle w:val="Normal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кресен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(861-48) </w:t>
            </w:r>
          </w:p>
          <w:p>
            <w:pPr>
              <w:pStyle w:val="Normal"/>
              <w:suppressAutoHyphens w:val="false"/>
              <w:snapToGrid w:val="false"/>
              <w:spacing w:before="40" w:after="40"/>
              <w:ind w:hanging="15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-5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 xml:space="preserve">     1.3.3. Информирование заинтересованных лиц о муниципальной услуге осуществляется следующим образом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дивидуальное информирование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убличное информирование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уст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исьмен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размещения информации на официальном сайте администрации в сети Интернет,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1.3.4. Индивидуальное устное информирование о муниципальной услуге обеспечивается специалистами администрации, осуществляющими предоставление муниципальной услуги (далее – специалисты администрации, работники администрации), посредством консультирования лично либо по телефону. Посредством устного консультирования заинтересованным лицам предоставляется информация о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месте нахождения, справочных телефонах, факсах, Интернет-сайте,  адресах электронной почты администрации, о графике личного приема посетителей должностными лицами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еречне документов, необходимых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роках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Заявителям дополнительно предоставляется информация о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комплектности (достаточности) представленных документов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текущей административной процедуре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ри устном информировании по телефону специалист администрации, работник администрации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пециалист администрации, работник администрации при общении с заинтересованными лицами (лично или по телефону) должны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Завершая консультирование, специалист администрации, работник администрации кратко подводит итог и при необходимости перечисляет действия, которые следует предпринять лицу, обратившемуся за консультацие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Прием посетителей в помещениях администрации осуществляется специалистами администрации, работниками администрации в соответствии с графиком работы администрации, указанным в пункте 1.3.1 настоящего подраздела, при наличии документа, удостоверяющего личность. Прием посетителей в администрации осуществляется по следующему графику: вторник, пятница с 8-00до 12-00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ем посетителей в помещениях МФЦ осуществляется специалистами МФЦ в соответствии с графиком работы МФЦ, указанным в пункте               1.3.2 настоящего подраздела, при наличии документа, удостоверяющего личност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 путем направления ответа почтовым отправлением или по  адресу электронной почты (при наличии в данном заявлении сведений о таком адресе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исьменное обращение по вопросам получения информации о предоставлении муниципальной услуги надлежит направлять по месту нахожде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ab/>
        <w:t>1.3.5. Публичное информирование о муниципальной услуге осуществляется посредством размещения соответствующей информации на официальном сайте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Информационные стенды администрации оформляются в соответствии с требованиями, изложенными в пункте 2.12.3 подраздела 2.12 раздела 2 настоящего административного регламент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Информационный киоск (инфомат) размещается по месту нахождения МФЦ.</w:t>
        <w:tab/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. Наименование муниципальной услуги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</w:rPr>
        <w:t>».</w:t>
      </w:r>
    </w:p>
    <w:p>
      <w:pPr>
        <w:pStyle w:val="Style3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и обязательные услуги, связанные с предоставлением данной муниципальной услуги, не предусмотрены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2. Наименование органа, предоставляющего муниципальную услугу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Муниципальная услуга предоставля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МФЦ, администрацией Запорожского сельского поселения Темрюкского района 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В предоставлении муниципальной услуги также могут принимать участие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другие органы и учреждения.                    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При предоставлении муниципальной услуги администрация Запорожского сельского поселения Темрюк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представительного органа Запорожского сельского поселения Темрюкского район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ем запросов заявителей о предоставлении муниципальной услуги и выдача заявителям документов осуществляется МФЦ или администрацией Запорожского сельского поселения Темрюкского район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3. Результатом предоставления муниципальной услуги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инятии решения о выдаче согласия</w:t>
      </w:r>
      <w:r>
        <w:rPr>
          <w:color w:val="000000"/>
          <w:sz w:val="28"/>
          <w:szCs w:val="28"/>
        </w:rPr>
        <w:t xml:space="preserve"> на залог права аренды земельного участка, на перенаем или субаренду земельного участка -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согласие собственника на залог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согласие собственника о передаче арендованного земельного участка в субаренду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ие собственника на переуступку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казе в предоставлении муниципальной услуги -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>письменный отказ в предоставлении муниципальной услуги (с указанием оснований такого отказа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4. Срок предоставления муниципальной услуги - не более 30 календарных дней со дня принятия заявления и прилагаемых к нему документо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bCs/>
          <w:sz w:val="28"/>
          <w:szCs w:val="28"/>
        </w:rPr>
        <w:t xml:space="preserve">2.5. Предоставление муниципальной услуги </w:t>
      </w:r>
      <w:r>
        <w:rPr>
          <w:sz w:val="28"/>
          <w:szCs w:val="28"/>
        </w:rPr>
        <w:t>осуществляется в соответствии с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Конституцией Российской Федерации, принятой всенародным голосованием 12 декабря 1993 года //Российская газета № 237 от 25 декабря 1993 год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 октября 2001 года       № 136-ФЗ // Российская газета от 30 октября 2001 года № 211-212; Собрание законодательства РФ от 29 октября 2001 года № 44 ст. ст. 4147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(часть вторая) от 26 января 1996 года № 14-ФЗ // Собрание законодательства РФ от 29 января 1996 года № 5. ст. 410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// Российская газета от 8 октября 2003года № 202, Парламентская газета от 8 октября 2003 года № 186, Собрание законодательства РФ от 6 октября 2003 года № 40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// Российская газета от 29 июля  2006 года № 165, Парламентская газета от 3 августа 2006 г. № 126-127,  Собрание законодательства РФ от 31 июля 2006 г. № 31 (часть I) ст. 3448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 152-ФЗ «О персональных данных» // Парламентская газета от 3 августа 2006 года № 126-127, Российская газета от 29 июля 2006 года;</w:t>
      </w:r>
    </w:p>
    <w:p>
      <w:pPr>
        <w:pStyle w:val="Style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// Парламентская газета 13 февраля  2009 года № 8, Российская газета от 13 февраля 2009 года № 25, Собрание законодательства РФ от 16 февраля 2009 г. № 7 ст. 776;</w:t>
      </w:r>
    </w:p>
    <w:p>
      <w:pPr>
        <w:pStyle w:val="Style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// Российская газета от 30 июля 2010 г. № 168, Собрание законодательства РФ от 2 августа 2010 г. № 31 ст. 4179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оном Краснодарского края от 5 ноября 2002 года № 532-КЗ «Об основах регулирования земельных отношений в Краснодарском крае»// Кубанские новости от 14 ноября 2002 года № 240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стоящим административным регламентом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6.1. Для предоставления муниципальной услуги необходимы следующие документы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заявление о выдаче согласия администрацией Запорожским сельским поселением Темрюкского района на залог права аренды земельного участка, согласовании переуступки права аренды или субаренды земельного участка по форме согласно приложениям  № 1, 3 к настоящему административному регламенту (образец заполнения заявления приводится в приложениях № 2, 4 к настоящему административному регламенту) (подлинник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аренды земельного участка  (1 экземпляр копии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документы, идентифицирующие заявителя и лица, в пользу которого осуществляется передача права аренды, осуществляется залог права аренды, передача в субаренду земельного участка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подлинник и копия)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(подлинник и копия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правка об отсутствии задолженности по арендной плате за земельные участки перед бюджетом муниципального образования Темрюкский район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6.2. Документами, в соответствии с нормативными правовыми актами для предоставления муниципальной услуги, которые находятся в распоряжении государственных органов и организаций, участвующих в предоставлении государственных и муниципальных услуг и которые заявитель вправе представить являю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6.3. От заявителя запрещается требовать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Темрюкского района и (или) подведомственным государственным органам  и органам местного самоуправления Темрюкского района,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7. 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приеме документов может быть отказано по следующим основаниям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тсутствие одного из документов, указанных в подразделе 2.6 настоящего административного регла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34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оответствие хотя бы одного из документов, указанных в подразделе 2.6 настоящего административно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ненадлежащего лиц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едоставления муниципальной услуги не препятствует повторному обращению, после устранения причины, послужившей основанием для отказ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может быть отказано заявителю в приёме дополнительных документов при наличии намерения их сдать.</w:t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информируется о наличии оснований для отказа в приё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 в порядке, установленном Федеральным Законом от 2 мая 2006 года № 59-ФЗ «О порядке рассмотрения обращений граждан Российской Федерации», которое может быть принято в МФЦ.</w:t>
      </w:r>
      <w:r>
        <w:rPr>
          <w:sz w:val="28"/>
          <w:szCs w:val="28"/>
        </w:rPr>
        <w:t xml:space="preserve">        </w:t>
      </w:r>
    </w:p>
    <w:p>
      <w:pPr>
        <w:pStyle w:val="Heading1"/>
        <w:tabs>
          <w:tab w:val="clear" w:pos="432"/>
          <w:tab w:val="left" w:pos="0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 Исчерпывающий Перечень оснований для приостановления и (или) отказа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Основания для приостановления муниципальной услуги законодательством Российской Федерации не предусмотрены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8.1. В предоставлении Муниципальной услуги может быть отказано в следующих случаях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(в письменном виде) заявителя с просьбой о прекращении подготовки запрашиваемого им доку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возможность оказания муниципальной услуги в силу обстоятельств, ранее неизвестных при приёме документов, но ставших известными в процессе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оставление заявителем недостоверной, неполной или неактуальной информ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едставление заявителем подложных документов или сообщение заведомо ложных сведен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зменение законодательства либо наступление форс-мажорных обстоятельст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9. Платность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лата за предоставление муниципальной услуги не взимаетс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0. Максимальный срок ожидания в очереди при подаче запроса о  предоставлении муниципальной услуги и при получении результата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аксимальный срок ожидания в очереди (при ее наличии) при подаче запроса о предоставлении муниципальной услуги и при получении результата предоставления муниципальной услуги составляет пятнадцать минут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2.11. Срок регистрации запроса заявителя 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рок регистрации запроса заявителя о предоставлении муниципальной услуги составляет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 личном обращении – не более пятнадцати минут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ри получении запроса посредством почтового отправления или электронной почты – не более одного рабочего дн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Регистрация запроса заявителя о предоставлении муниципальной услуги осуществляется в соответствии с подразделом 3.2 раздела 3 настоящего административного регламент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2.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2.12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В помещениях, в которых предоставляется муниципальная услуга, должен быть обеспечен доступ к Единому порталу государственных и муниципальных услуг (функций) Краснодарского края, официальному сайту Запорожского сельского поселения Темрюкского района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bookmarkStart w:id="0" w:name="sub_1086"/>
      <w:r>
        <w:rPr>
          <w:sz w:val="28"/>
          <w:szCs w:val="28"/>
        </w:rPr>
        <w:tab/>
        <w:tab/>
        <w:t xml:space="preserve">Двери помещений для должностных лиц администрации, специалистов администрации, работников администрации предоставляющих муниципальную услугу, должны </w:t>
      </w:r>
      <w:bookmarkEnd w:id="0"/>
      <w:r>
        <w:rPr>
          <w:sz w:val="28"/>
          <w:szCs w:val="28"/>
        </w:rPr>
        <w:t>снабжаться табличками с указанием номера кабинета и названия структурного подразделения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2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 помещениях для приема граждан обеспечива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комфортное расположение гражданина и должностного лиц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и удобство написания гражданами обращен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ная связ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12.3. К информационным стендам должен быть обеспечен свободный доступ посетителей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На информационных стендах, а также на официальном сайте муниципального образования Темрюкский район в сети Интернет размещается следующая информац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 месте нахождения, справочных телефонах, факсах, Интернет-сайте,  адресах электронной почты администр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такие прием и информирование, в том числе номера кабинетов, фамилии, имена, отчества и должност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зцы оформления заявлений о приобретении прав на земельные участки для физических и юридических лиц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2.13. Показатели доступности и качества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Показателями доступности и качества муниципальной услуги являю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сроки предоставления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обоснованность отказов в предоставлении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тсутствие избыточных административных действий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ловия ожидания прием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 все консультации являются бесплатным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я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Интернет, размещение информационных материалов на стендах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сутствие в контрольном листе хода предоставления муниципальной услуги отклонений от норматива исполнения административного действия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ой услуги в МФЦ и в электронной форме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2.14.1. Предоставление муниципальной услуги возможно через МФЦ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 предоставлении муниципальной услуги через МФЦ прием и выдача документов осуществляется специалистами МФЦ. Для исполнения документ передается в администрацию Запорожского сельского поселения Темрюкского района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С целью автоматизированного управления потоком заявителей и обеспечения им комфортных условий ожидания МФЦ оборудован электронной системой управления очередью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2.14.2. Предоставление муниципальной услуги в электронной форме возможно с использованием Единого портала государственных и муниципальных услуг (функций) Краснодарского края pgu.krasnodar.ru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3.1. Предоставление муниципальной услуги включает в себя следующие административные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рием и регистрация заявления и прилагаемых к нему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и прилагаемых к нему документов администрацией Запорожским сельским поселением Темрюкского района и принятие решения о предоставлении (отказе в предоставлении) муниципальной услуги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выдача уведомления о согласии собственника на залог права аренды земельного участка, переуступку права аренды земельного участка, субаренду земельного участка либо отказ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Блок-схема предоставления муниципальной услуги приводится в приложении № 5  к настоящему административному регламенту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2. Прием и регистрация заявления и прилагаемых к нему документов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3.2.1. Основанием для начала выполнения административной процедуры является поступление от заявителя заявления с прилагаемыми к нему документами в Запорожское сельское поселение Темрюкского района  либо получение специалистом администрацией Запорожским сельским поселением Темрюкского района заявления и всех необходимых документов от заявителя по почте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3.2.2. Специалист администрации Запорожского сельского поселения Темрюкского района, исполняющий муниципальную услугу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одразделе 2.6 раздела 2 административного регламент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и отсутствии у заявителя заполненного заявления или при неправильном его заполнении оказывает консультационную помощ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Специалист администрации Запорожского сельского поселения Темрюкского района, уполномоченный на прием заявлений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олучает проверенные документы, регистрирует их в электронной базе данных и направляет на рассмотрение главе администрации Запорожского сельского поселения Темрюкского района для наложения резолюции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 xml:space="preserve">3.2.3. Общий максимальный срок приема документов не может превышать 15 минут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При приеме документов на 2 и более земельных участка максимальный срок приема документов увеличивается на 15 минут для каждого земельного участка. Срок приема и регистрации заявления – 1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2.4. 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/>
      </w:pPr>
      <w:r>
        <w:rPr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лнота поданного комплекта документов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достоверность поданных документов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3.2.5.  Результат административной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регистрация заявления в электронной базе данных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тказ в приеме заявления и документов.</w:t>
      </w:r>
    </w:p>
    <w:p>
      <w:pPr>
        <w:pStyle w:val="13"/>
        <w:tabs>
          <w:tab w:val="left" w:pos="36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2.6. Способ фиксации результата выполнения административной процедуры – внесение в электронную базу данных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 Рассмотрение заявления и прилагаемых к нему документов в Запорожском сельском поселении Темрюкского района и принятие решения о предоставлении (отказе в предоставлении)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1. Основанием для начала процедуры рассмотрения заявления является поступление заявления в Запорожское сельское поселение Темрюкского района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Запорожского сельского поселения Темрюкского района визирует заявление и передает его в порядке делопроизводства сотруднику администрации Запорожского сельского поселения Темрюкского района в работу. 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2. Сотрудник администрации Запорожского сельского поселения Темрюкского района, ответственный за рассмотрение заявления, рассматривает поступившее заявление и готовит проект решения: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тказе в предоставлении муниципальной  услуги; 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3. 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 момента выявления обстоятельств, являющихся основанием для отказ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такого решения специалистом администрации Запорожского сельского поселения Темрюкского района в течение 10 дней в адрес заявителя готовится соответствующее письмо с указанием причин отказа в предоставлении муниципальной услуги, которое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ывается начальником отдела - 2 дня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ие письма об отказе главой Запорожского сельского поселения Темрюкского района либо заместителем главы Запорожского сельского поселения Темрюкского района - 3 дня.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исанное письмо регистрируется в общем отделе Запорожского сельского поселения Темрюкский район и направляется заявителю либо передается в МФЦ для вручения заявителю (в случае подачи заявления в МФЦ). Также заявитель вправе получить письмо лично, обратившись непосредственно в администраци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4. При наличии оснований для предоставления муниципальной услуги сотрудник Запорожского сельского поселения Темрюкского района, ответственный за рассмотрение заявления, готовит проект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и передает его на согласование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5. Срок согласова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ом отдела по вопросам архитектуры, градостроительства и земельных отношений  - 1- ый день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ем главы Запорожского сельского поселения Темрюкского района - 2- ой день;</w:t>
      </w:r>
    </w:p>
    <w:p>
      <w:pPr>
        <w:pStyle w:val="13"/>
        <w:tabs>
          <w:tab w:val="left" w:pos="360" w:leader="none"/>
          <w:tab w:val="left" w:pos="709" w:leader="none"/>
          <w:tab w:val="left" w:pos="851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ой Запорожского сельского поселения Темрюкского района -   3-ий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Срок подписа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уполномоченным лицом администрации - 2 дн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Регистрац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в Запорожском сельском поселении Темрюкского района – 1 день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6. После регистрации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Специалист Запорожского сельского поселения Темрюкского района уведомляет заявителя о возможности получения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 в течение 1 дня и передает заявителю либо направляет письмо по почте, либо в течение 1 дня передает в МФЦ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7. 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оответствие представленных документов установленным требованиям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ие сведений, заключений, выписок и прочих документов от органов, участвующих в предоставлении услуги, содержащих основания для отказа либо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8. Результат административной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гласие собственника на залог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согласие собственника о передаче арендованного земельного участка в субаренду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гласие собственника на переуступку права аренды земельного участк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3.9. Способ фиксации результата выполнения административной                   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несение в журнал регистрации, в том числе в электронной базе данных, результата выполнения административной процедур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 Выдача заявителю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1. Основанием для начала административной процедуры является наличие подписанного и зарегистрированного в установленном порядк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2. Специалист Запорожского сельского поселения Темрюкского района, ответственный за делопроизводство вручает заявителю (после установления его личности)  уведомление о согласии собственника на залог права аренды земельного участка, согласовании переуступки права аренды, согласовании субаренды земельного участк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 вручения фиксируется личной подписью заявителя о получении письма на втором экземпляр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3.4.3. При подаче заявления через МФЦ специалист Запорожского сельского поселения Темрюкского района, ответственный за делопроизводство, передает в МФЦ уведомление о согласии собственника на залог права аренды земельного участка, согласовании переуступки права аренды, согласовании субаренды земельного участка для вручения заявителю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4. При выдаче документов работник МФЦ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, проверяет наличие расписки;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содержанием результата муниципальной услуги и выдаёт его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5. Заявитель подтверждает получение результата муниципальной услуги личной подписью с расшифровкой в соответствующей графе расписки, которая хранится в МФЦ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3.4.6. Критерии принятия решени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наличие подписанного и зарегистрированного в установленном порядке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4.7. Результатом муниципальной услуги является выдача заявителю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8. Способ фиксации результата выполнения административной              процедуры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пись заявителя в получении уведомления о согласии собственника на залог права аренды земельного участка, согласовании переуступки права аренды, согласовании субаренды земельного участка. 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 муниципальной услуги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/>
      </w:pPr>
      <w:r>
        <w:rPr>
          <w:sz w:val="28"/>
          <w:szCs w:val="28"/>
        </w:rPr>
        <w:tab/>
        <w:tab/>
        <w:t>4.1. Порядок осуществления текущего контроля за соблюдением и исполнением должностными лицами администрации, работниками администрации положений настоящего административного регламента и иных нормативных правовых актов, а также принятием ими реш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Текущий контроль за соблюдением и исполнением должностными лицами администрации, работниками администрации настоящего административного регламента и иных нормативных правовых актов, а также принятием ими решений (далее – текущий контроль) осуществляется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отношении работников отдела, ответственных за выполнение конкретных административных действий, – начальником соответствующего отдела;</w:t>
      </w:r>
    </w:p>
    <w:p>
      <w:pPr>
        <w:pStyle w:val="Normal"/>
        <w:shd w:fill="FFFFFF" w:val="clear"/>
        <w:tabs>
          <w:tab w:val="clear" w:pos="708"/>
          <w:tab w:val="left" w:pos="7104" w:leader="none"/>
        </w:tabs>
        <w:ind w:right="-5" w:hanging="0"/>
        <w:jc w:val="both"/>
        <w:rPr/>
      </w:pPr>
      <w:r>
        <w:rPr>
          <w:sz w:val="28"/>
          <w:szCs w:val="28"/>
        </w:rPr>
        <w:t>в отношении начальника отдела Запорожского сельского поселения Темрюкского района– заместителем главы Запорожского сельского поселения Темрюкского района;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в отношении заместителя главы Запорожского сельского поселения Темрюкского района – главой Запорожского сельского поселения Темрюкского района</w:t>
      </w:r>
      <w:r>
        <w:rPr>
          <w:color w:val="FF0000"/>
          <w:sz w:val="28"/>
          <w:szCs w:val="28"/>
        </w:rPr>
        <w:t xml:space="preserve">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1. Проверки могут быть плановыми и внеплановым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ься по конкретному обращению заинтересованного лица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и осуществляются на основании распоряжения администрации о проведении проверок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соответствующим распоряжением администрац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2.2. Контроль за полнотой и качеством предоставления муниципальной услуги включает в себя анализ хода предоставления муниципальной услуги, проведение проверок, рассмотрение и подготовку ответов на обращения, содержащие жалобы на действия (бездействие) администрации, должностных лиц и муниципальных служащих администраци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3. Ответственность должностных лиц администрации, работников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По результатам проведенных проверок, в случае выявления нарушений настоящего административного регламента, а также законодательства Российской Федерации и Краснодарского края виновные должностные лица администрации, работники администрации несут ответственность в порядке, установленном законодательством Российской Федерации и Краснодарского кра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4. Требования к порядку и формам контроля, в том числе со стороны граждан, их объединений и организац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4.1. 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4.4.2. Контроль за предоставлением муниципальной услуги со стороны граждан,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1.3 раздела 1 настоящего административного регламента, а также информации о ходе и результатах рассмотрения жалоб на действия (бездействие) и решения администрации, должностных лиц администрации, работников администрации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й (бездействий) органа, предоставляющего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ую услугу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" w:name="sub_110101"/>
      <w:bookmarkEnd w:id="1"/>
      <w:r>
        <w:rPr>
          <w:sz w:val="28"/>
          <w:szCs w:val="28"/>
        </w:rPr>
        <w:t>5.2.1. Нарушение срока регистрации запроса заявителя о предоставлении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" w:name="sub_110101"/>
      <w:bookmarkStart w:id="3" w:name="sub_110102"/>
      <w:bookmarkEnd w:id="2"/>
      <w:bookmarkEnd w:id="3"/>
      <w:r>
        <w:rPr>
          <w:sz w:val="28"/>
          <w:szCs w:val="28"/>
        </w:rPr>
        <w:t>5.2.2. Нарушение срока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4" w:name="sub_110102"/>
      <w:bookmarkStart w:id="5" w:name="sub_110103"/>
      <w:bookmarkEnd w:id="4"/>
      <w:bookmarkEnd w:id="5"/>
      <w:r>
        <w:rPr>
          <w:sz w:val="28"/>
          <w:szCs w:val="28"/>
        </w:rPr>
        <w:t>5.2.3.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6" w:name="sub_110103"/>
      <w:bookmarkStart w:id="7" w:name="sub_110104"/>
      <w:bookmarkEnd w:id="6"/>
      <w:bookmarkEnd w:id="7"/>
      <w:r>
        <w:rPr>
          <w:sz w:val="28"/>
          <w:szCs w:val="28"/>
        </w:rPr>
        <w:t>5.2.4.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8" w:name="sub_110104"/>
      <w:bookmarkStart w:id="9" w:name="sub_110105"/>
      <w:bookmarkEnd w:id="8"/>
      <w:bookmarkEnd w:id="9"/>
      <w:r>
        <w:rPr>
          <w:sz w:val="28"/>
          <w:szCs w:val="28"/>
        </w:rPr>
        <w:t>5.2.5.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0" w:name="sub_110105"/>
      <w:bookmarkStart w:id="11" w:name="sub_110106"/>
      <w:bookmarkEnd w:id="10"/>
      <w:bookmarkEnd w:id="11"/>
      <w:r>
        <w:rPr>
          <w:sz w:val="28"/>
          <w:szCs w:val="28"/>
        </w:rPr>
        <w:t>5.2.6.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2" w:name="sub_110106"/>
      <w:bookmarkStart w:id="13" w:name="sub_110107"/>
      <w:bookmarkEnd w:id="12"/>
      <w:bookmarkEnd w:id="13"/>
      <w:r>
        <w:rPr>
          <w:sz w:val="28"/>
          <w:szCs w:val="28"/>
        </w:rPr>
        <w:t>5.2.7.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14" w:name="sub_110107"/>
      <w:bookmarkEnd w:id="14"/>
      <w:r>
        <w:rPr>
          <w:sz w:val="28"/>
          <w:szCs w:val="28"/>
        </w:rPr>
        <w:t>5.3. Общие требования к порядку подачи и рассмотрения жалоб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5" w:name="sub_11021"/>
      <w:r>
        <w:rPr>
          <w:sz w:val="28"/>
          <w:szCs w:val="28"/>
        </w:rPr>
        <w:t xml:space="preserve">5.3.1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первым заместителем (заместителями) главы муниципального образования Темрюкский район рассматриваются непосредственно главой муниципального образования Темрюкский район. </w:t>
      </w:r>
      <w:bookmarkStart w:id="16" w:name="sub_11022"/>
      <w:bookmarkEnd w:id="15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right="-144" w:firstLine="709"/>
        <w:rPr/>
      </w:pPr>
      <w:r>
        <w:rPr>
          <w:sz w:val="28"/>
          <w:szCs w:val="28"/>
        </w:rPr>
        <w:t>5.3.2. 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7" w:name="sub_11025"/>
      <w:bookmarkEnd w:id="16"/>
      <w:bookmarkEnd w:id="17"/>
      <w:r>
        <w:rPr>
          <w:sz w:val="28"/>
          <w:szCs w:val="28"/>
        </w:rPr>
        <w:t xml:space="preserve">5.4. Жалоба должна содержать: 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8" w:name="sub_11025"/>
      <w:bookmarkStart w:id="19" w:name="sub_110251"/>
      <w:bookmarkEnd w:id="18"/>
      <w:bookmarkEnd w:id="19"/>
      <w:r>
        <w:rPr>
          <w:sz w:val="28"/>
          <w:szCs w:val="28"/>
        </w:rPr>
        <w:t>5.4.1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0" w:name="sub_110251"/>
      <w:bookmarkStart w:id="21" w:name="sub_110252"/>
      <w:bookmarkEnd w:id="20"/>
      <w:bookmarkEnd w:id="21"/>
      <w:r>
        <w:rPr>
          <w:sz w:val="28"/>
          <w:szCs w:val="28"/>
        </w:rPr>
        <w:t>5.4.2. 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2" w:name="sub_110252"/>
      <w:bookmarkStart w:id="23" w:name="sub_110253"/>
      <w:bookmarkEnd w:id="22"/>
      <w:bookmarkEnd w:id="23"/>
      <w:r>
        <w:rPr>
          <w:sz w:val="28"/>
          <w:szCs w:val="28"/>
        </w:rPr>
        <w:t>5.4.3.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4" w:name="sub_110253"/>
      <w:bookmarkStart w:id="25" w:name="sub_110254"/>
      <w:bookmarkEnd w:id="24"/>
      <w:bookmarkEnd w:id="25"/>
      <w:r>
        <w:rPr>
          <w:sz w:val="28"/>
          <w:szCs w:val="28"/>
        </w:rPr>
        <w:t>5.4.4.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6" w:name="sub_110254"/>
      <w:bookmarkStart w:id="27" w:name="sub_11026"/>
      <w:bookmarkEnd w:id="26"/>
      <w:r>
        <w:rPr>
          <w:sz w:val="28"/>
          <w:szCs w:val="28"/>
        </w:rPr>
        <w:t xml:space="preserve">5.5. Жалоба, поступившая в орган, предоставляющий муниципальную услугу, подлежит рассмотрению главой муниципального образования Темрюкский район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28" w:name="sub_11027"/>
      <w:bookmarkEnd w:id="27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29" w:name="sub_110271"/>
      <w:bookmarkEnd w:id="28"/>
      <w:bookmarkEnd w:id="29"/>
      <w:r>
        <w:rPr>
          <w:sz w:val="28"/>
          <w:szCs w:val="28"/>
        </w:rPr>
        <w:t>5.6.1.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30" w:name="sub_110271"/>
      <w:bookmarkStart w:id="31" w:name="sub_110272"/>
      <w:bookmarkEnd w:id="30"/>
      <w:bookmarkEnd w:id="31"/>
      <w:r>
        <w:rPr>
          <w:sz w:val="28"/>
          <w:szCs w:val="28"/>
        </w:rPr>
        <w:t>5.6.2. Отказывает в удовлетворении жалоб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>
          <w:sz w:val="28"/>
          <w:szCs w:val="28"/>
        </w:rPr>
      </w:pPr>
      <w:bookmarkStart w:id="32" w:name="sub_110272"/>
      <w:bookmarkStart w:id="33" w:name="sub_11028"/>
      <w:bookmarkEnd w:id="32"/>
      <w:r>
        <w:rPr>
          <w:sz w:val="28"/>
          <w:szCs w:val="28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34" w:name="sub_11029"/>
      <w:bookmarkEnd w:id="33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5.8. 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Темрюкский район незамедлительно направляет имеющиеся материалы в органы прокуратуры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35" w:name="sub_110210"/>
      <w:bookmarkEnd w:id="34"/>
      <w:bookmarkEnd w:id="35"/>
      <w:r>
        <w:rPr>
          <w:sz w:val="28"/>
          <w:szCs w:val="28"/>
        </w:rPr>
        <w:t xml:space="preserve">5.9. Положения Федерального закона от 27 июля 2010 года № 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государственных услуг, а также положения настоящего регламента не распространяются на отношения, регулируемые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№ 59-ФЗ "О порядке рассмотрения обращений граждан Российской Федерации".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36" w:name="sub_110210"/>
      <w:bookmarkStart w:id="37" w:name="sub_110210"/>
      <w:bookmarkEnd w:id="37"/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autoSpaceDE w:val="false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 Колодина</w:t>
      </w:r>
    </w:p>
    <w:p>
      <w:pPr>
        <w:pStyle w:val="13"/>
        <w:tabs>
          <w:tab w:val="left" w:pos="360" w:leader="none"/>
          <w:tab w:val="left" w:pos="709" w:leader="none"/>
          <w:tab w:val="left" w:pos="113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374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9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5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sz w:val="32"/>
      <w:szCs w:val="3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8">
    <w:name w:val="основной текст документа Знак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</w:rPr>
  </w:style>
  <w:style w:type="character" w:styleId="ConsPlusNormal">
    <w:name w:val="ConsPlusNormal Знак Знак"/>
    <w:qFormat/>
    <w:rPr>
      <w:rFonts w:ascii="Arial" w:hAnsi="Arial" w:eastAsia="Arial" w:cs="Arial"/>
      <w:lang w:val="ru-RU" w:bidi="ar-SA"/>
    </w:rPr>
  </w:style>
  <w:style w:type="character" w:styleId="WWAbsatzStandardschriftart1111111111111111111">
    <w:name w:val="WW-Absatz-Standardschriftart111111111111111111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1">
    <w:name w:val="ConsPlusNormal Знак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18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19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28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Деловой"/>
    <w:basedOn w:val="Normal"/>
    <w:qFormat/>
    <w:pPr>
      <w:tabs>
        <w:tab w:val="clear" w:pos="708"/>
        <w:tab w:val="left" w:pos="851" w:leader="none"/>
      </w:tabs>
      <w:suppressAutoHyphens w:val="false"/>
      <w:jc w:val="both"/>
    </w:pPr>
    <w:rPr>
      <w:sz w:val="28"/>
      <w:szCs w:val="28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</w:pPr>
    <w:rPr>
      <w:szCs w:val="20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31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32">
    <w:name w:val="Цитата"/>
    <w:basedOn w:val="Normal"/>
    <w:qFormat/>
    <w:pPr>
      <w:suppressAutoHyphens w:val="false"/>
      <w:ind w:left="993" w:right="990" w:hanging="0"/>
      <w:jc w:val="both"/>
    </w:pPr>
    <w:rPr>
      <w:sz w:val="28"/>
      <w:szCs w:val="20"/>
    </w:rPr>
  </w:style>
  <w:style w:type="paragraph" w:styleId="Style3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3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18"/>
      <w:szCs w:val="18"/>
    </w:rPr>
  </w:style>
  <w:style w:type="paragraph" w:styleId="Style37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zaparozhskaya.ru/" TargetMode="External"/><Relationship Id="rId3" Type="http://schemas.openxmlformats.org/officeDocument/2006/relationships/hyperlink" Target="mailto:temryuk@ramble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main?base=LAW;n=103186;fld=134" TargetMode="External"/><Relationship Id="rId6" Type="http://schemas.openxmlformats.org/officeDocument/2006/relationships/hyperlink" Target="garantf1://12046661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6:49:00Z</dcterms:created>
  <dc:creator>k15</dc:creator>
  <dc:description/>
  <cp:keywords/>
  <dc:language>en-US</dc:language>
  <cp:lastModifiedBy>секретарь</cp:lastModifiedBy>
  <cp:lastPrinted>2015-05-21T18:20:00Z</cp:lastPrinted>
  <dcterms:modified xsi:type="dcterms:W3CDTF">2015-05-21T15:20:00Z</dcterms:modified>
  <cp:revision>17</cp:revision>
  <dc:subject/>
  <dc:title>ПРОЕКТ</dc:title>
</cp:coreProperties>
</file>